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wmf" ContentType="image/x-wmf"/>
  <Override PartName="/word/media/image3.png" ContentType="image/png"/>
  <Override PartName="/word/media/image4.png" ContentType="image/png"/>
  <Override PartName="/word/media/image6.bmp" ContentType="image/bmp"/>
  <Override PartName="/word/media/image7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03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3"/>
        <w:gridCol w:w="338"/>
        <w:gridCol w:w="382"/>
        <w:gridCol w:w="720"/>
        <w:gridCol w:w="900"/>
        <w:gridCol w:w="792"/>
        <w:gridCol w:w="720"/>
        <w:gridCol w:w="720"/>
        <w:gridCol w:w="810"/>
        <w:gridCol w:w="810"/>
        <w:gridCol w:w="828"/>
        <w:gridCol w:w="1980"/>
      </w:tblGrid>
      <w:tr>
        <w:trPr>
          <w:trHeight w:val="1474" w:hRule="exact"/>
        </w:trPr>
        <w:tc>
          <w:tcPr>
            <w:tcW w:w="1941" w:type="dxa"/>
            <w:gridSpan w:val="2"/>
            <w:tcBorders>
              <w:top w:val="thinThickLargeGap" w:sz="6" w:space="0" w:color="C0C0C0"/>
              <w:left w:val="thinThick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right="-108" w:hanging="0"/>
              <w:jc w:val="center"/>
              <w:rPr>
                <w:sz w:val="32"/>
              </w:rPr>
            </w:pPr>
            <w:r>
              <w:rPr/>
              <w:t xml:space="preserve"> </w:t>
            </w:r>
            <w:r>
              <w:rPr/>
              <w:drawing>
                <wp:inline distT="0" distB="0" distL="0" distR="0">
                  <wp:extent cx="956945" cy="867410"/>
                  <wp:effectExtent l="0" t="0" r="0" b="0"/>
                  <wp:docPr id="1" name="Эмблема%20Витебскоблгидромета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Эмблема%20Витебскоблгидромета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6945" cy="867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                                                              </w:t>
            </w:r>
          </w:p>
        </w:tc>
        <w:tc>
          <w:tcPr>
            <w:tcW w:w="8662" w:type="dxa"/>
            <w:gridSpan w:val="10"/>
            <w:tcBorders>
              <w:top w:val="thinThickLargeGap" w:sz="6" w:space="0" w:color="C0C0C0"/>
              <w:right w:val="thickThin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ГИДРОМЕТЕОРОЛОГИЧЕСКИЙ  БЮЛЛЕТЕНЬ</w:t>
            </w:r>
          </w:p>
          <w:p>
            <w:pPr>
              <w:pStyle w:val="Normal"/>
              <w:ind w:left="158" w:hanging="0"/>
              <w:jc w:val="center"/>
              <w:rPr>
                <w:rFonts w:ascii="Book Antiqua" w:hAnsi="Book Antiqua" w:cs="Book Antiqua"/>
                <w:spacing w:val="20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22/253  30 декабря  2011 года</w:t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-163" w:right="-108" w:firstLine="321"/>
              <w:jc w:val="center"/>
              <w:rPr>
                <w:rFonts w:ascii="Arial" w:hAnsi="Arial" w:cs="Arial"/>
                <w:i/>
                <w:i/>
                <w:spacing w:val="20"/>
                <w:kern w:val="2"/>
              </w:rPr>
            </w:pPr>
            <w:r>
              <w:rPr>
                <w:i/>
              </w:rPr>
              <w:t xml:space="preserve">Обзор  погодных  условий по Витебской  области  с 09  час </w:t>
            </w:r>
            <w:r>
              <w:rPr>
                <w:i/>
                <w:color w:val="FF0000"/>
              </w:rPr>
              <w:t xml:space="preserve">29 декабря  </w:t>
            </w:r>
            <w:r>
              <w:rPr>
                <w:i/>
              </w:rPr>
              <w:t xml:space="preserve">до 09 час </w:t>
            </w:r>
            <w:r>
              <w:rPr>
                <w:i/>
                <w:color w:val="FF0000"/>
              </w:rPr>
              <w:t>30 декабря</w:t>
            </w:r>
          </w:p>
        </w:tc>
      </w:tr>
      <w:tr>
        <w:trPr>
          <w:trHeight w:val="3686" w:hRule="exact"/>
        </w:trPr>
        <w:tc>
          <w:tcPr>
            <w:tcW w:w="10603" w:type="dxa"/>
            <w:gridSpan w:val="12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3439" w:leader="none"/>
              </w:tabs>
              <w:snapToGrid w:val="false"/>
              <w:jc w:val="both"/>
              <w:rPr>
                <w:rFonts w:ascii="Arial" w:hAnsi="Arial" w:cs="Arial"/>
                <w:i/>
                <w:i/>
                <w:spacing w:val="20"/>
                <w:kern w:val="2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i/>
                <w:spacing w:val="20"/>
                <w:kern w:val="2"/>
                <w:sz w:val="22"/>
                <w:szCs w:val="22"/>
                <w:lang w:val="en-US" w:eastAsia="en-US"/>
              </w:rPr>
              <w:drawing>
                <wp:anchor behindDoc="1" distT="0" distB="0" distL="114935" distR="114935" simplePos="0" locked="0" layoutInCell="1" allowOverlap="1" relativeHeight="8">
                  <wp:simplePos x="0" y="0"/>
                  <wp:positionH relativeFrom="column">
                    <wp:posOffset>160020</wp:posOffset>
                  </wp:positionH>
                  <wp:positionV relativeFrom="paragraph">
                    <wp:posOffset>191770</wp:posOffset>
                  </wp:positionV>
                  <wp:extent cx="3573780" cy="2056765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56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04775" distR="94615" simplePos="0" locked="0" layoutInCell="1" allowOverlap="1" relativeHeight="9">
                      <wp:simplePos x="0" y="0"/>
                      <wp:positionH relativeFrom="column">
                        <wp:posOffset>1750060</wp:posOffset>
                      </wp:positionH>
                      <wp:positionV relativeFrom="paragraph">
                        <wp:posOffset>504190</wp:posOffset>
                      </wp:positionV>
                      <wp:extent cx="1701800" cy="1156970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01720" cy="1157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680" h="1822">
                                    <a:moveTo>
                                      <a:pt x="294" y="545"/>
                                    </a:moveTo>
                                    <a:cubicBezTo>
                                      <a:pt x="393" y="453"/>
                                      <a:pt x="518" y="354"/>
                                      <a:pt x="624" y="283"/>
                                    </a:cubicBezTo>
                                    <a:cubicBezTo>
                                      <a:pt x="730" y="212"/>
                                      <a:pt x="878" y="138"/>
                                      <a:pt x="932" y="118"/>
                                    </a:cubicBezTo>
                                    <a:cubicBezTo>
                                      <a:pt x="986" y="98"/>
                                      <a:pt x="910" y="132"/>
                                      <a:pt x="947" y="163"/>
                                    </a:cubicBezTo>
                                    <a:cubicBezTo>
                                      <a:pt x="984" y="194"/>
                                      <a:pt x="1116" y="289"/>
                                      <a:pt x="1157" y="305"/>
                                    </a:cubicBezTo>
                                    <a:cubicBezTo>
                                      <a:pt x="1198" y="321"/>
                                      <a:pt x="1175" y="289"/>
                                      <a:pt x="1194" y="260"/>
                                    </a:cubicBezTo>
                                    <a:cubicBezTo>
                                      <a:pt x="1213" y="231"/>
                                      <a:pt x="1223" y="153"/>
                                      <a:pt x="1269" y="133"/>
                                    </a:cubicBezTo>
                                    <a:cubicBezTo>
                                      <a:pt x="1315" y="113"/>
                                      <a:pt x="1421" y="157"/>
                                      <a:pt x="1472" y="140"/>
                                    </a:cubicBezTo>
                                    <a:cubicBezTo>
                                      <a:pt x="1523" y="123"/>
                                      <a:pt x="1510" y="44"/>
                                      <a:pt x="1577" y="28"/>
                                    </a:cubicBezTo>
                                    <a:cubicBezTo>
                                      <a:pt x="1644" y="12"/>
                                      <a:pt x="1812" y="47"/>
                                      <a:pt x="1877" y="43"/>
                                    </a:cubicBezTo>
                                    <a:cubicBezTo>
                                      <a:pt x="1942" y="39"/>
                                      <a:pt x="1936" y="0"/>
                                      <a:pt x="1967" y="5"/>
                                    </a:cubicBezTo>
                                    <a:cubicBezTo>
                                      <a:pt x="1998" y="10"/>
                                      <a:pt x="2020" y="59"/>
                                      <a:pt x="2064" y="73"/>
                                    </a:cubicBezTo>
                                    <a:cubicBezTo>
                                      <a:pt x="2108" y="87"/>
                                      <a:pt x="2192" y="62"/>
                                      <a:pt x="2229" y="88"/>
                                    </a:cubicBezTo>
                                    <a:cubicBezTo>
                                      <a:pt x="2266" y="114"/>
                                      <a:pt x="2265" y="195"/>
                                      <a:pt x="2289" y="230"/>
                                    </a:cubicBezTo>
                                    <a:cubicBezTo>
                                      <a:pt x="2313" y="265"/>
                                      <a:pt x="2339" y="275"/>
                                      <a:pt x="2372" y="298"/>
                                    </a:cubicBezTo>
                                    <a:cubicBezTo>
                                      <a:pt x="2405" y="321"/>
                                      <a:pt x="2439" y="346"/>
                                      <a:pt x="2484" y="365"/>
                                    </a:cubicBezTo>
                                    <a:cubicBezTo>
                                      <a:pt x="2529" y="384"/>
                                      <a:pt x="2680" y="390"/>
                                      <a:pt x="2642" y="410"/>
                                    </a:cubicBezTo>
                                    <a:cubicBezTo>
                                      <a:pt x="2604" y="430"/>
                                      <a:pt x="2430" y="420"/>
                                      <a:pt x="2259" y="485"/>
                                    </a:cubicBezTo>
                                    <a:cubicBezTo>
                                      <a:pt x="2088" y="550"/>
                                      <a:pt x="1812" y="667"/>
                                      <a:pt x="1614" y="800"/>
                                    </a:cubicBezTo>
                                    <a:cubicBezTo>
                                      <a:pt x="1416" y="933"/>
                                      <a:pt x="1224" y="1126"/>
                                      <a:pt x="1074" y="1280"/>
                                    </a:cubicBezTo>
                                    <a:cubicBezTo>
                                      <a:pt x="924" y="1434"/>
                                      <a:pt x="836" y="1637"/>
                                      <a:pt x="714" y="1723"/>
                                    </a:cubicBezTo>
                                    <a:cubicBezTo>
                                      <a:pt x="592" y="1809"/>
                                      <a:pt x="448" y="1822"/>
                                      <a:pt x="339" y="1798"/>
                                    </a:cubicBezTo>
                                    <a:cubicBezTo>
                                      <a:pt x="230" y="1774"/>
                                      <a:pt x="112" y="1705"/>
                                      <a:pt x="62" y="1580"/>
                                    </a:cubicBezTo>
                                    <a:cubicBezTo>
                                      <a:pt x="12" y="1455"/>
                                      <a:pt x="0" y="1221"/>
                                      <a:pt x="39" y="1048"/>
                                    </a:cubicBezTo>
                                    <a:cubicBezTo>
                                      <a:pt x="78" y="875"/>
                                      <a:pt x="241" y="650"/>
                                      <a:pt x="294" y="54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680,1822" path="m294,545c393,453,518,354,624,283c730,212,878,138,932,118c986,98,910,132,947,163c984,194,1116,289,1157,305c1198,321,1175,289,1194,260c1213,231,1223,153,1269,133c1315,113,1421,157,1472,140c1523,123,1510,44,1577,28c1644,12,1812,47,1877,43c1942,39,1936,0,1967,5c1998,10,2020,59,2064,73c2108,87,2192,62,2229,88c2266,114,2265,195,2289,230c2313,265,2339,275,2372,298c2405,321,2439,346,2484,365c2529,384,2680,390,2642,410c2604,430,2430,420,2259,485c2088,550,1812,667,1614,800c1416,933,1224,1126,1074,1280c924,1434,836,1637,714,1723c592,1809,448,1822,339,1798c230,1774,112,1705,62,1580c12,1455,0,1221,39,1048c78,875,241,650,294,545xe" stroked="f" o:allowincell="t" style="position:absolute;margin-left:137.8pt;margin-top:39.7pt;width:133.95pt;height:91.0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5410" distR="107315" simplePos="0" locked="0" layoutInCell="1" allowOverlap="1" relativeHeight="10">
                      <wp:simplePos x="0" y="0"/>
                      <wp:positionH relativeFrom="column">
                        <wp:posOffset>543560</wp:posOffset>
                      </wp:positionH>
                      <wp:positionV relativeFrom="paragraph">
                        <wp:posOffset>326390</wp:posOffset>
                      </wp:positionV>
                      <wp:extent cx="2254250" cy="1555115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54320" cy="1555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550" h="2449">
                                    <a:moveTo>
                                      <a:pt x="3151" y="2367"/>
                                    </a:moveTo>
                                    <a:cubicBezTo>
                                      <a:pt x="3138" y="2367"/>
                                      <a:pt x="3131" y="2321"/>
                                      <a:pt x="3114" y="2315"/>
                                    </a:cubicBezTo>
                                    <a:cubicBezTo>
                                      <a:pt x="3097" y="2309"/>
                                      <a:pt x="3072" y="2316"/>
                                      <a:pt x="3046" y="2330"/>
                                    </a:cubicBezTo>
                                    <a:cubicBezTo>
                                      <a:pt x="3020" y="2344"/>
                                      <a:pt x="2987" y="2387"/>
                                      <a:pt x="2956" y="2397"/>
                                    </a:cubicBezTo>
                                    <a:cubicBezTo>
                                      <a:pt x="2925" y="2407"/>
                                      <a:pt x="2876" y="2409"/>
                                      <a:pt x="2859" y="2390"/>
                                    </a:cubicBezTo>
                                    <a:cubicBezTo>
                                      <a:pt x="2842" y="2371"/>
                                      <a:pt x="2871" y="2301"/>
                                      <a:pt x="2851" y="2285"/>
                                    </a:cubicBezTo>
                                    <a:cubicBezTo>
                                      <a:pt x="2831" y="2269"/>
                                      <a:pt x="2781" y="2278"/>
                                      <a:pt x="2739" y="2292"/>
                                    </a:cubicBezTo>
                                    <a:cubicBezTo>
                                      <a:pt x="2697" y="2306"/>
                                      <a:pt x="2636" y="2361"/>
                                      <a:pt x="2596" y="2367"/>
                                    </a:cubicBezTo>
                                    <a:cubicBezTo>
                                      <a:pt x="2556" y="2373"/>
                                      <a:pt x="2530" y="2319"/>
                                      <a:pt x="2499" y="2330"/>
                                    </a:cubicBezTo>
                                    <a:cubicBezTo>
                                      <a:pt x="2468" y="2341"/>
                                      <a:pt x="2443" y="2421"/>
                                      <a:pt x="2409" y="2435"/>
                                    </a:cubicBezTo>
                                    <a:cubicBezTo>
                                      <a:pt x="2375" y="2449"/>
                                      <a:pt x="2332" y="2420"/>
                                      <a:pt x="2296" y="2412"/>
                                    </a:cubicBezTo>
                                    <a:cubicBezTo>
                                      <a:pt x="2260" y="2404"/>
                                      <a:pt x="2218" y="2409"/>
                                      <a:pt x="2191" y="2390"/>
                                    </a:cubicBezTo>
                                    <a:cubicBezTo>
                                      <a:pt x="2164" y="2371"/>
                                      <a:pt x="2171" y="2315"/>
                                      <a:pt x="2131" y="2300"/>
                                    </a:cubicBezTo>
                                    <a:cubicBezTo>
                                      <a:pt x="2091" y="2285"/>
                                      <a:pt x="1993" y="2279"/>
                                      <a:pt x="1951" y="2300"/>
                                    </a:cubicBezTo>
                                    <a:cubicBezTo>
                                      <a:pt x="1909" y="2321"/>
                                      <a:pt x="1901" y="2407"/>
                                      <a:pt x="1876" y="2427"/>
                                    </a:cubicBezTo>
                                    <a:cubicBezTo>
                                      <a:pt x="1851" y="2447"/>
                                      <a:pt x="1833" y="2444"/>
                                      <a:pt x="1801" y="2420"/>
                                    </a:cubicBezTo>
                                    <a:cubicBezTo>
                                      <a:pt x="1769" y="2396"/>
                                      <a:pt x="1711" y="2309"/>
                                      <a:pt x="1681" y="2285"/>
                                    </a:cubicBezTo>
                                    <a:cubicBezTo>
                                      <a:pt x="1651" y="2261"/>
                                      <a:pt x="1641" y="2271"/>
                                      <a:pt x="1621" y="2273"/>
                                    </a:cubicBezTo>
                                    <a:cubicBezTo>
                                      <a:pt x="1601" y="2275"/>
                                      <a:pt x="1590" y="2281"/>
                                      <a:pt x="1561" y="2300"/>
                                    </a:cubicBezTo>
                                    <a:cubicBezTo>
                                      <a:pt x="1532" y="2319"/>
                                      <a:pt x="1488" y="2376"/>
                                      <a:pt x="1449" y="2385"/>
                                    </a:cubicBezTo>
                                    <a:cubicBezTo>
                                      <a:pt x="1410" y="2394"/>
                                      <a:pt x="1356" y="2366"/>
                                      <a:pt x="1329" y="2355"/>
                                    </a:cubicBezTo>
                                    <a:cubicBezTo>
                                      <a:pt x="1302" y="2344"/>
                                      <a:pt x="1316" y="2312"/>
                                      <a:pt x="1284" y="2318"/>
                                    </a:cubicBezTo>
                                    <a:cubicBezTo>
                                      <a:pt x="1252" y="2324"/>
                                      <a:pt x="1169" y="2395"/>
                                      <a:pt x="1134" y="2393"/>
                                    </a:cubicBezTo>
                                    <a:cubicBezTo>
                                      <a:pt x="1099" y="2391"/>
                                      <a:pt x="1095" y="2335"/>
                                      <a:pt x="1074" y="2303"/>
                                    </a:cubicBezTo>
                                    <a:cubicBezTo>
                                      <a:pt x="1053" y="2271"/>
                                      <a:pt x="1033" y="2234"/>
                                      <a:pt x="1006" y="2198"/>
                                    </a:cubicBezTo>
                                    <a:cubicBezTo>
                                      <a:pt x="979" y="2162"/>
                                      <a:pt x="935" y="2112"/>
                                      <a:pt x="909" y="2085"/>
                                    </a:cubicBezTo>
                                    <a:cubicBezTo>
                                      <a:pt x="883" y="2058"/>
                                      <a:pt x="888" y="2058"/>
                                      <a:pt x="849" y="2037"/>
                                    </a:cubicBezTo>
                                    <a:cubicBezTo>
                                      <a:pt x="810" y="2016"/>
                                      <a:pt x="723" y="2003"/>
                                      <a:pt x="676" y="1962"/>
                                    </a:cubicBezTo>
                                    <a:cubicBezTo>
                                      <a:pt x="629" y="1921"/>
                                      <a:pt x="598" y="1822"/>
                                      <a:pt x="564" y="1790"/>
                                    </a:cubicBezTo>
                                    <a:cubicBezTo>
                                      <a:pt x="530" y="1758"/>
                                      <a:pt x="499" y="1772"/>
                                      <a:pt x="474" y="1767"/>
                                    </a:cubicBezTo>
                                    <a:cubicBezTo>
                                      <a:pt x="449" y="1762"/>
                                      <a:pt x="433" y="1760"/>
                                      <a:pt x="414" y="1760"/>
                                    </a:cubicBezTo>
                                    <a:cubicBezTo>
                                      <a:pt x="395" y="1760"/>
                                      <a:pt x="380" y="1788"/>
                                      <a:pt x="361" y="1767"/>
                                    </a:cubicBezTo>
                                    <a:cubicBezTo>
                                      <a:pt x="342" y="1746"/>
                                      <a:pt x="326" y="1678"/>
                                      <a:pt x="301" y="1632"/>
                                    </a:cubicBezTo>
                                    <a:cubicBezTo>
                                      <a:pt x="276" y="1586"/>
                                      <a:pt x="259" y="1536"/>
                                      <a:pt x="211" y="1490"/>
                                    </a:cubicBezTo>
                                    <a:cubicBezTo>
                                      <a:pt x="163" y="1444"/>
                                      <a:pt x="32" y="1386"/>
                                      <a:pt x="16" y="1355"/>
                                    </a:cubicBezTo>
                                    <a:cubicBezTo>
                                      <a:pt x="0" y="1324"/>
                                      <a:pt x="99" y="1324"/>
                                      <a:pt x="114" y="1302"/>
                                    </a:cubicBezTo>
                                    <a:cubicBezTo>
                                      <a:pt x="129" y="1280"/>
                                      <a:pt x="50" y="1222"/>
                                      <a:pt x="106" y="1220"/>
                                    </a:cubicBezTo>
                                    <a:cubicBezTo>
                                      <a:pt x="162" y="1218"/>
                                      <a:pt x="281" y="1272"/>
                                      <a:pt x="451" y="1287"/>
                                    </a:cubicBezTo>
                                    <a:cubicBezTo>
                                      <a:pt x="621" y="1302"/>
                                      <a:pt x="919" y="1334"/>
                                      <a:pt x="1126" y="1310"/>
                                    </a:cubicBezTo>
                                    <a:cubicBezTo>
                                      <a:pt x="1333" y="1286"/>
                                      <a:pt x="1531" y="1230"/>
                                      <a:pt x="1696" y="1145"/>
                                    </a:cubicBezTo>
                                    <a:cubicBezTo>
                                      <a:pt x="1861" y="1060"/>
                                      <a:pt x="1995" y="941"/>
                                      <a:pt x="2116" y="800"/>
                                    </a:cubicBezTo>
                                    <a:cubicBezTo>
                                      <a:pt x="2237" y="659"/>
                                      <a:pt x="2354" y="424"/>
                                      <a:pt x="2424" y="297"/>
                                    </a:cubicBezTo>
                                    <a:cubicBezTo>
                                      <a:pt x="2494" y="170"/>
                                      <a:pt x="2497" y="70"/>
                                      <a:pt x="2536" y="35"/>
                                    </a:cubicBezTo>
                                    <a:cubicBezTo>
                                      <a:pt x="2575" y="0"/>
                                      <a:pt x="2601" y="74"/>
                                      <a:pt x="2656" y="87"/>
                                    </a:cubicBezTo>
                                    <a:cubicBezTo>
                                      <a:pt x="2711" y="100"/>
                                      <a:pt x="2824" y="88"/>
                                      <a:pt x="2866" y="110"/>
                                    </a:cubicBezTo>
                                    <a:cubicBezTo>
                                      <a:pt x="2908" y="132"/>
                                      <a:pt x="2913" y="185"/>
                                      <a:pt x="2911" y="222"/>
                                    </a:cubicBezTo>
                                    <a:cubicBezTo>
                                      <a:pt x="2909" y="259"/>
                                      <a:pt x="2864" y="297"/>
                                      <a:pt x="2851" y="335"/>
                                    </a:cubicBezTo>
                                    <a:cubicBezTo>
                                      <a:pt x="2838" y="373"/>
                                      <a:pt x="2800" y="411"/>
                                      <a:pt x="2836" y="447"/>
                                    </a:cubicBezTo>
                                    <a:cubicBezTo>
                                      <a:pt x="2872" y="483"/>
                                      <a:pt x="3015" y="556"/>
                                      <a:pt x="3069" y="552"/>
                                    </a:cubicBezTo>
                                    <a:cubicBezTo>
                                      <a:pt x="3123" y="548"/>
                                      <a:pt x="3109" y="446"/>
                                      <a:pt x="3159" y="425"/>
                                    </a:cubicBezTo>
                                    <a:cubicBezTo>
                                      <a:pt x="3209" y="404"/>
                                      <a:pt x="3327" y="405"/>
                                      <a:pt x="3369" y="425"/>
                                    </a:cubicBezTo>
                                    <a:cubicBezTo>
                                      <a:pt x="3411" y="445"/>
                                      <a:pt x="3395" y="499"/>
                                      <a:pt x="3414" y="545"/>
                                    </a:cubicBezTo>
                                    <a:cubicBezTo>
                                      <a:pt x="3433" y="591"/>
                                      <a:pt x="3462" y="600"/>
                                      <a:pt x="3481" y="702"/>
                                    </a:cubicBezTo>
                                    <a:cubicBezTo>
                                      <a:pt x="3500" y="804"/>
                                      <a:pt x="3519" y="1015"/>
                                      <a:pt x="3526" y="1160"/>
                                    </a:cubicBezTo>
                                    <a:cubicBezTo>
                                      <a:pt x="3533" y="1305"/>
                                      <a:pt x="3550" y="1427"/>
                                      <a:pt x="3526" y="1572"/>
                                    </a:cubicBezTo>
                                    <a:cubicBezTo>
                                      <a:pt x="3502" y="1717"/>
                                      <a:pt x="3433" y="1911"/>
                                      <a:pt x="3384" y="2030"/>
                                    </a:cubicBezTo>
                                    <a:cubicBezTo>
                                      <a:pt x="3335" y="2149"/>
                                      <a:pt x="3273" y="2229"/>
                                      <a:pt x="3234" y="2285"/>
                                    </a:cubicBezTo>
                                    <a:cubicBezTo>
                                      <a:pt x="3195" y="2341"/>
                                      <a:pt x="3168" y="2350"/>
                                      <a:pt x="3151" y="2367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550,2449" path="m3151,2367c3138,2367,3131,2321,3114,2315c3097,2309,3072,2316,3046,2330c3020,2344,2987,2387,2956,2397c2925,2407,2876,2409,2859,2390c2842,2371,2871,2301,2851,2285c2831,2269,2781,2278,2739,2292c2697,2306,2636,2361,2596,2367c2556,2373,2530,2319,2499,2330c2468,2341,2443,2421,2409,2435c2375,2449,2332,2420,2296,2412c2260,2404,2218,2409,2191,2390c2164,2371,2171,2315,2131,2300c2091,2285,1993,2279,1951,2300c1909,2321,1901,2407,1876,2427c1851,2447,1833,2444,1801,2420c1769,2396,1711,2309,1681,2285c1651,2261,1641,2271,1621,2273c1601,2275,1590,2281,1561,2300c1532,2319,1488,2376,1449,2385c1410,2394,1356,2366,1329,2355c1302,2344,1316,2312,1284,2318c1252,2324,1169,2395,1134,2393c1099,2391,1095,2335,1074,2303c1053,2271,1033,2234,1006,2198c979,2162,935,2112,909,2085c883,2058,888,2058,849,2037c810,2016,723,2003,676,1962c629,1921,598,1822,564,1790c530,1758,499,1772,474,1767c449,1762,433,1760,414,1760c395,1760,380,1788,361,1767c342,1746,326,1678,301,1632c276,1586,259,1536,211,1490c163,1444,32,1386,16,1355c0,1324,99,1324,114,1302c129,1280,50,1222,106,1220c162,1218,281,1272,451,1287c621,1302,919,1334,1126,1310c1333,1286,1531,1230,1696,1145c1861,1060,1995,941,2116,800c2237,659,2354,424,2424,297c2494,170,2497,70,2536,35c2575,0,2601,74,2656,87c2711,100,2824,88,2866,110c2908,132,2913,185,2911,222c2909,259,2864,297,2851,335c2838,373,2800,411,2836,447c2872,483,3015,556,3069,552c3123,548,3109,446,3159,425c3209,404,3327,405,3369,425c3411,445,3395,499,3414,545c3433,591,3462,600,3481,702c3500,804,3519,1015,3526,1160c3533,1305,3550,1427,3526,1572c3502,1717,3433,1911,3384,2030c3335,2149,3273,2229,3234,2285c3195,2341,3168,2350,3151,2367xe" stroked="f" o:allowincell="t" style="position:absolute;margin-left:42.8pt;margin-top:25.7pt;width:177.45pt;height:122.4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02235" simplePos="0" locked="0" layoutInCell="1" allowOverlap="1" relativeHeight="11">
                      <wp:simplePos x="0" y="0"/>
                      <wp:positionH relativeFrom="column">
                        <wp:posOffset>176530</wp:posOffset>
                      </wp:positionH>
                      <wp:positionV relativeFrom="paragraph">
                        <wp:posOffset>1279525</wp:posOffset>
                      </wp:positionV>
                      <wp:extent cx="559435" cy="247650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59440" cy="247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81" h="390">
                                    <a:moveTo>
                                      <a:pt x="47" y="154"/>
                                    </a:moveTo>
                                    <a:cubicBezTo>
                                      <a:pt x="55" y="116"/>
                                      <a:pt x="78" y="38"/>
                                      <a:pt x="137" y="19"/>
                                    </a:cubicBezTo>
                                    <a:cubicBezTo>
                                      <a:pt x="196" y="0"/>
                                      <a:pt x="338" y="41"/>
                                      <a:pt x="399" y="41"/>
                                    </a:cubicBezTo>
                                    <a:cubicBezTo>
                                      <a:pt x="460" y="41"/>
                                      <a:pt x="464" y="9"/>
                                      <a:pt x="504" y="19"/>
                                    </a:cubicBezTo>
                                    <a:cubicBezTo>
                                      <a:pt x="544" y="29"/>
                                      <a:pt x="582" y="82"/>
                                      <a:pt x="639" y="101"/>
                                    </a:cubicBezTo>
                                    <a:cubicBezTo>
                                      <a:pt x="696" y="120"/>
                                      <a:pt x="817" y="97"/>
                                      <a:pt x="849" y="131"/>
                                    </a:cubicBezTo>
                                    <a:cubicBezTo>
                                      <a:pt x="881" y="165"/>
                                      <a:pt x="847" y="278"/>
                                      <a:pt x="834" y="304"/>
                                    </a:cubicBezTo>
                                    <a:cubicBezTo>
                                      <a:pt x="821" y="330"/>
                                      <a:pt x="800" y="289"/>
                                      <a:pt x="774" y="289"/>
                                    </a:cubicBezTo>
                                    <a:cubicBezTo>
                                      <a:pt x="748" y="289"/>
                                      <a:pt x="708" y="298"/>
                                      <a:pt x="677" y="304"/>
                                    </a:cubicBezTo>
                                    <a:cubicBezTo>
                                      <a:pt x="646" y="310"/>
                                      <a:pt x="619" y="325"/>
                                      <a:pt x="587" y="326"/>
                                    </a:cubicBezTo>
                                    <a:cubicBezTo>
                                      <a:pt x="555" y="327"/>
                                      <a:pt x="523" y="306"/>
                                      <a:pt x="482" y="311"/>
                                    </a:cubicBezTo>
                                    <a:cubicBezTo>
                                      <a:pt x="441" y="316"/>
                                      <a:pt x="385" y="350"/>
                                      <a:pt x="339" y="356"/>
                                    </a:cubicBezTo>
                                    <a:cubicBezTo>
                                      <a:pt x="293" y="362"/>
                                      <a:pt x="250" y="345"/>
                                      <a:pt x="204" y="349"/>
                                    </a:cubicBezTo>
                                    <a:cubicBezTo>
                                      <a:pt x="158" y="353"/>
                                      <a:pt x="96" y="390"/>
                                      <a:pt x="62" y="379"/>
                                    </a:cubicBezTo>
                                    <a:cubicBezTo>
                                      <a:pt x="28" y="368"/>
                                      <a:pt x="4" y="318"/>
                                      <a:pt x="2" y="281"/>
                                    </a:cubicBezTo>
                                    <a:cubicBezTo>
                                      <a:pt x="0" y="244"/>
                                      <a:pt x="38" y="181"/>
                                      <a:pt x="47" y="154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881,390" path="m47,154c55,116,78,38,137,19c196,0,338,41,399,41c460,41,464,9,504,19c544,29,582,82,639,101c696,120,817,97,849,131c881,165,847,278,834,304c821,330,800,289,774,289c748,289,708,298,677,304c646,310,619,325,587,326c555,327,523,306,482,311c441,316,385,350,339,356c293,362,250,345,204,349c158,353,96,390,62,379c28,368,4,318,2,281c0,244,38,181,47,154xe" stroked="f" o:allowincell="t" style="position:absolute;margin-left:13.9pt;margin-top:100.75pt;width:44pt;height:19.4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2870" distR="109220" simplePos="0" locked="0" layoutInCell="1" allowOverlap="1" relativeHeight="12">
                      <wp:simplePos x="0" y="0"/>
                      <wp:positionH relativeFrom="column">
                        <wp:posOffset>1943735</wp:posOffset>
                      </wp:positionH>
                      <wp:positionV relativeFrom="paragraph">
                        <wp:posOffset>337820</wp:posOffset>
                      </wp:positionV>
                      <wp:extent cx="1778635" cy="1823720"/>
                      <wp:effectExtent l="0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78760" cy="1823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801" h="2872">
                                    <a:moveTo>
                                      <a:pt x="1407" y="2754"/>
                                    </a:moveTo>
                                    <a:cubicBezTo>
                                      <a:pt x="1475" y="2844"/>
                                      <a:pt x="1448" y="2739"/>
                                      <a:pt x="1467" y="2754"/>
                                    </a:cubicBezTo>
                                    <a:cubicBezTo>
                                      <a:pt x="1486" y="2769"/>
                                      <a:pt x="1498" y="2829"/>
                                      <a:pt x="1519" y="2844"/>
                                    </a:cubicBezTo>
                                    <a:cubicBezTo>
                                      <a:pt x="1540" y="2859"/>
                                      <a:pt x="1563" y="2872"/>
                                      <a:pt x="1594" y="2844"/>
                                    </a:cubicBezTo>
                                    <a:cubicBezTo>
                                      <a:pt x="1625" y="2816"/>
                                      <a:pt x="1660" y="2705"/>
                                      <a:pt x="1707" y="2679"/>
                                    </a:cubicBezTo>
                                    <a:cubicBezTo>
                                      <a:pt x="1754" y="2653"/>
                                      <a:pt x="1847" y="2672"/>
                                      <a:pt x="1879" y="2687"/>
                                    </a:cubicBezTo>
                                    <a:cubicBezTo>
                                      <a:pt x="1911" y="2702"/>
                                      <a:pt x="1863" y="2758"/>
                                      <a:pt x="1902" y="2769"/>
                                    </a:cubicBezTo>
                                    <a:cubicBezTo>
                                      <a:pt x="1941" y="2780"/>
                                      <a:pt x="2056" y="2793"/>
                                      <a:pt x="2112" y="2754"/>
                                    </a:cubicBezTo>
                                    <a:cubicBezTo>
                                      <a:pt x="2168" y="2715"/>
                                      <a:pt x="2208" y="2574"/>
                                      <a:pt x="2239" y="2537"/>
                                    </a:cubicBezTo>
                                    <a:cubicBezTo>
                                      <a:pt x="2270" y="2500"/>
                                      <a:pt x="2269" y="2519"/>
                                      <a:pt x="2299" y="2529"/>
                                    </a:cubicBezTo>
                                    <a:cubicBezTo>
                                      <a:pt x="2329" y="2539"/>
                                      <a:pt x="2382" y="2603"/>
                                      <a:pt x="2419" y="2597"/>
                                    </a:cubicBezTo>
                                    <a:cubicBezTo>
                                      <a:pt x="2456" y="2591"/>
                                      <a:pt x="2487" y="2507"/>
                                      <a:pt x="2524" y="2492"/>
                                    </a:cubicBezTo>
                                    <a:cubicBezTo>
                                      <a:pt x="2561" y="2477"/>
                                      <a:pt x="2604" y="2516"/>
                                      <a:pt x="2644" y="2507"/>
                                    </a:cubicBezTo>
                                    <a:cubicBezTo>
                                      <a:pt x="2684" y="2498"/>
                                      <a:pt x="2755" y="2465"/>
                                      <a:pt x="2764" y="2439"/>
                                    </a:cubicBezTo>
                                    <a:cubicBezTo>
                                      <a:pt x="2773" y="2413"/>
                                      <a:pt x="2703" y="2374"/>
                                      <a:pt x="2697" y="2349"/>
                                    </a:cubicBezTo>
                                    <a:cubicBezTo>
                                      <a:pt x="2691" y="2324"/>
                                      <a:pt x="2712" y="2303"/>
                                      <a:pt x="2727" y="2289"/>
                                    </a:cubicBezTo>
                                    <a:cubicBezTo>
                                      <a:pt x="2742" y="2275"/>
                                      <a:pt x="2780" y="2292"/>
                                      <a:pt x="2787" y="2267"/>
                                    </a:cubicBezTo>
                                    <a:cubicBezTo>
                                      <a:pt x="2794" y="2242"/>
                                      <a:pt x="2801" y="2164"/>
                                      <a:pt x="2772" y="2139"/>
                                    </a:cubicBezTo>
                                    <a:cubicBezTo>
                                      <a:pt x="2743" y="2114"/>
                                      <a:pt x="2661" y="2140"/>
                                      <a:pt x="2614" y="2117"/>
                                    </a:cubicBezTo>
                                    <a:cubicBezTo>
                                      <a:pt x="2567" y="2094"/>
                                      <a:pt x="2536" y="2033"/>
                                      <a:pt x="2487" y="2004"/>
                                    </a:cubicBezTo>
                                    <a:cubicBezTo>
                                      <a:pt x="2438" y="1975"/>
                                      <a:pt x="2340" y="1976"/>
                                      <a:pt x="2322" y="1944"/>
                                    </a:cubicBezTo>
                                    <a:cubicBezTo>
                                      <a:pt x="2304" y="1912"/>
                                      <a:pt x="2367" y="1847"/>
                                      <a:pt x="2379" y="1809"/>
                                    </a:cubicBezTo>
                                    <a:cubicBezTo>
                                      <a:pt x="2391" y="1771"/>
                                      <a:pt x="2370" y="1741"/>
                                      <a:pt x="2394" y="1712"/>
                                    </a:cubicBezTo>
                                    <a:cubicBezTo>
                                      <a:pt x="2418" y="1683"/>
                                      <a:pt x="2495" y="1678"/>
                                      <a:pt x="2521" y="1637"/>
                                    </a:cubicBezTo>
                                    <a:cubicBezTo>
                                      <a:pt x="2547" y="1596"/>
                                      <a:pt x="2544" y="1505"/>
                                      <a:pt x="2551" y="1464"/>
                                    </a:cubicBezTo>
                                    <a:cubicBezTo>
                                      <a:pt x="2558" y="1423"/>
                                      <a:pt x="2587" y="1429"/>
                                      <a:pt x="2566" y="1389"/>
                                    </a:cubicBezTo>
                                    <a:cubicBezTo>
                                      <a:pt x="2545" y="1349"/>
                                      <a:pt x="2458" y="1255"/>
                                      <a:pt x="2424" y="1224"/>
                                    </a:cubicBezTo>
                                    <a:cubicBezTo>
                                      <a:pt x="2390" y="1193"/>
                                      <a:pt x="2380" y="1216"/>
                                      <a:pt x="2364" y="1202"/>
                                    </a:cubicBezTo>
                                    <a:cubicBezTo>
                                      <a:pt x="2348" y="1188"/>
                                      <a:pt x="2309" y="1173"/>
                                      <a:pt x="2326" y="1142"/>
                                    </a:cubicBezTo>
                                    <a:cubicBezTo>
                                      <a:pt x="2343" y="1111"/>
                                      <a:pt x="2449" y="1058"/>
                                      <a:pt x="2469" y="1014"/>
                                    </a:cubicBezTo>
                                    <a:cubicBezTo>
                                      <a:pt x="2489" y="970"/>
                                      <a:pt x="2447" y="935"/>
                                      <a:pt x="2446" y="879"/>
                                    </a:cubicBezTo>
                                    <a:cubicBezTo>
                                      <a:pt x="2445" y="823"/>
                                      <a:pt x="2481" y="712"/>
                                      <a:pt x="2461" y="677"/>
                                    </a:cubicBezTo>
                                    <a:cubicBezTo>
                                      <a:pt x="2441" y="642"/>
                                      <a:pt x="2383" y="683"/>
                                      <a:pt x="2326" y="669"/>
                                    </a:cubicBezTo>
                                    <a:cubicBezTo>
                                      <a:pt x="2269" y="655"/>
                                      <a:pt x="2172" y="624"/>
                                      <a:pt x="2116" y="594"/>
                                    </a:cubicBezTo>
                                    <a:cubicBezTo>
                                      <a:pt x="2060" y="564"/>
                                      <a:pt x="2021" y="525"/>
                                      <a:pt x="1989" y="489"/>
                                    </a:cubicBezTo>
                                    <a:cubicBezTo>
                                      <a:pt x="1957" y="453"/>
                                      <a:pt x="1958" y="406"/>
                                      <a:pt x="1921" y="377"/>
                                    </a:cubicBezTo>
                                    <a:cubicBezTo>
                                      <a:pt x="1884" y="348"/>
                                      <a:pt x="1810" y="336"/>
                                      <a:pt x="1764" y="317"/>
                                    </a:cubicBezTo>
                                    <a:cubicBezTo>
                                      <a:pt x="1718" y="298"/>
                                      <a:pt x="1680" y="265"/>
                                      <a:pt x="1644" y="264"/>
                                    </a:cubicBezTo>
                                    <a:cubicBezTo>
                                      <a:pt x="1608" y="263"/>
                                      <a:pt x="1603" y="307"/>
                                      <a:pt x="1546" y="309"/>
                                    </a:cubicBezTo>
                                    <a:cubicBezTo>
                                      <a:pt x="1489" y="311"/>
                                      <a:pt x="1364" y="263"/>
                                      <a:pt x="1299" y="279"/>
                                    </a:cubicBezTo>
                                    <a:cubicBezTo>
                                      <a:pt x="1234" y="295"/>
                                      <a:pt x="1211" y="390"/>
                                      <a:pt x="1156" y="407"/>
                                    </a:cubicBezTo>
                                    <a:cubicBezTo>
                                      <a:pt x="1101" y="424"/>
                                      <a:pt x="1020" y="358"/>
                                      <a:pt x="969" y="384"/>
                                    </a:cubicBezTo>
                                    <a:cubicBezTo>
                                      <a:pt x="918" y="410"/>
                                      <a:pt x="908" y="560"/>
                                      <a:pt x="849" y="564"/>
                                    </a:cubicBezTo>
                                    <a:cubicBezTo>
                                      <a:pt x="790" y="568"/>
                                      <a:pt x="645" y="453"/>
                                      <a:pt x="616" y="407"/>
                                    </a:cubicBezTo>
                                    <a:cubicBezTo>
                                      <a:pt x="587" y="361"/>
                                      <a:pt x="660" y="328"/>
                                      <a:pt x="676" y="287"/>
                                    </a:cubicBezTo>
                                    <a:cubicBezTo>
                                      <a:pt x="692" y="246"/>
                                      <a:pt x="723" y="191"/>
                                      <a:pt x="714" y="159"/>
                                    </a:cubicBezTo>
                                    <a:cubicBezTo>
                                      <a:pt x="705" y="127"/>
                                      <a:pt x="664" y="107"/>
                                      <a:pt x="624" y="92"/>
                                    </a:cubicBezTo>
                                    <a:cubicBezTo>
                                      <a:pt x="584" y="77"/>
                                      <a:pt x="533" y="84"/>
                                      <a:pt x="474" y="69"/>
                                    </a:cubicBezTo>
                                    <a:cubicBezTo>
                                      <a:pt x="415" y="54"/>
                                      <a:pt x="330" y="4"/>
                                      <a:pt x="271" y="2"/>
                                    </a:cubicBezTo>
                                    <a:cubicBezTo>
                                      <a:pt x="212" y="0"/>
                                      <a:pt x="162" y="30"/>
                                      <a:pt x="121" y="54"/>
                                    </a:cubicBezTo>
                                    <a:cubicBezTo>
                                      <a:pt x="80" y="78"/>
                                      <a:pt x="0" y="84"/>
                                      <a:pt x="24" y="144"/>
                                    </a:cubicBezTo>
                                    <a:cubicBezTo>
                                      <a:pt x="48" y="204"/>
                                      <a:pt x="138" y="245"/>
                                      <a:pt x="264" y="414"/>
                                    </a:cubicBezTo>
                                    <a:cubicBezTo>
                                      <a:pt x="390" y="583"/>
                                      <a:pt x="627" y="890"/>
                                      <a:pt x="781" y="1157"/>
                                    </a:cubicBezTo>
                                    <a:cubicBezTo>
                                      <a:pt x="935" y="1424"/>
                                      <a:pt x="1096" y="1810"/>
                                      <a:pt x="1186" y="2019"/>
                                    </a:cubicBezTo>
                                    <a:cubicBezTo>
                                      <a:pt x="1276" y="2228"/>
                                      <a:pt x="1284" y="2286"/>
                                      <a:pt x="1321" y="2409"/>
                                    </a:cubicBezTo>
                                    <a:cubicBezTo>
                                      <a:pt x="1358" y="2532"/>
                                      <a:pt x="1389" y="2682"/>
                                      <a:pt x="1407" y="2754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801,2872" path="m1407,2754c1475,2844,1448,2739,1467,2754c1486,2769,1498,2829,1519,2844c1540,2859,1563,2872,1594,2844c1625,2816,1660,2705,1707,2679c1754,2653,1847,2672,1879,2687c1911,2702,1863,2758,1902,2769c1941,2780,2056,2793,2112,2754c2168,2715,2208,2574,2239,2537c2270,2500,2269,2519,2299,2529c2329,2539,2382,2603,2419,2597c2456,2591,2487,2507,2524,2492c2561,2477,2604,2516,2644,2507c2684,2498,2755,2465,2764,2439c2773,2413,2703,2374,2697,2349c2691,2324,2712,2303,2727,2289c2742,2275,2780,2292,2787,2267c2794,2242,2801,2164,2772,2139c2743,2114,2661,2140,2614,2117c2567,2094,2536,2033,2487,2004c2438,1975,2340,1976,2322,1944c2304,1912,2367,1847,2379,1809c2391,1771,2370,1741,2394,1712c2418,1683,2495,1678,2521,1637c2547,1596,2544,1505,2551,1464c2558,1423,2587,1429,2566,1389c2545,1349,2458,1255,2424,1224c2390,1193,2380,1216,2364,1202c2348,1188,2309,1173,2326,1142c2343,1111,2449,1058,2469,1014c2489,970,2447,935,2446,879c2445,823,2481,712,2461,677c2441,642,2383,683,2326,669c2269,655,2172,624,2116,594c2060,564,2021,525,1989,489c1957,453,1958,406,1921,377c1884,348,1810,336,1764,317c1718,298,1680,265,1644,264c1608,263,1603,307,1546,309c1489,311,1364,263,1299,279c1234,295,1211,390,1156,407c1101,424,1020,358,969,384c918,410,908,560,849,564c790,568,645,453,616,407c587,361,660,328,676,287c692,246,723,191,714,159c705,127,664,107,624,92c584,77,533,84,474,69c415,54,330,4,271,2c212,0,162,30,121,54c80,78,0,84,24,144c48,204,138,245,264,414c390,583,627,890,781,1157c935,1424,1096,1810,1186,2019c1276,2228,1284,2286,1321,2409c1358,2532,1389,2682,1407,2754xe" stroked="f" o:allowincell="t" style="position:absolute;margin-left:153.05pt;margin-top:26.6pt;width:140pt;height:143.5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5410" distR="106680" simplePos="0" locked="0" layoutInCell="1" allowOverlap="1" relativeHeight="13">
                      <wp:simplePos x="0" y="0"/>
                      <wp:positionH relativeFrom="column">
                        <wp:posOffset>481330</wp:posOffset>
                      </wp:positionH>
                      <wp:positionV relativeFrom="paragraph">
                        <wp:posOffset>191770</wp:posOffset>
                      </wp:positionV>
                      <wp:extent cx="2359025" cy="2056130"/>
                      <wp:effectExtent l="0" t="0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59080" cy="2055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715" h="3238">
                                    <a:moveTo>
                                      <a:pt x="1307" y="1499"/>
                                    </a:moveTo>
                                    <a:cubicBezTo>
                                      <a:pt x="1432" y="1390"/>
                                      <a:pt x="1502" y="1233"/>
                                      <a:pt x="1547" y="1094"/>
                                    </a:cubicBezTo>
                                    <a:cubicBezTo>
                                      <a:pt x="1592" y="955"/>
                                      <a:pt x="1577" y="809"/>
                                      <a:pt x="1577" y="667"/>
                                    </a:cubicBezTo>
                                    <a:cubicBezTo>
                                      <a:pt x="1577" y="525"/>
                                      <a:pt x="1562" y="338"/>
                                      <a:pt x="1547" y="239"/>
                                    </a:cubicBezTo>
                                    <a:cubicBezTo>
                                      <a:pt x="1532" y="140"/>
                                      <a:pt x="1491" y="105"/>
                                      <a:pt x="1487" y="74"/>
                                    </a:cubicBezTo>
                                    <a:cubicBezTo>
                                      <a:pt x="1483" y="43"/>
                                      <a:pt x="1507" y="61"/>
                                      <a:pt x="1524" y="52"/>
                                    </a:cubicBezTo>
                                    <a:cubicBezTo>
                                      <a:pt x="1541" y="43"/>
                                      <a:pt x="1541" y="0"/>
                                      <a:pt x="1592" y="22"/>
                                    </a:cubicBezTo>
                                    <a:cubicBezTo>
                                      <a:pt x="1643" y="44"/>
                                      <a:pt x="1781" y="172"/>
                                      <a:pt x="1832" y="187"/>
                                    </a:cubicBezTo>
                                    <a:cubicBezTo>
                                      <a:pt x="1883" y="202"/>
                                      <a:pt x="1847" y="123"/>
                                      <a:pt x="1899" y="112"/>
                                    </a:cubicBezTo>
                                    <a:cubicBezTo>
                                      <a:pt x="1951" y="101"/>
                                      <a:pt x="2112" y="100"/>
                                      <a:pt x="2147" y="119"/>
                                    </a:cubicBezTo>
                                    <a:cubicBezTo>
                                      <a:pt x="2182" y="138"/>
                                      <a:pt x="2082" y="183"/>
                                      <a:pt x="2109" y="224"/>
                                    </a:cubicBezTo>
                                    <a:cubicBezTo>
                                      <a:pt x="2136" y="265"/>
                                      <a:pt x="2232" y="294"/>
                                      <a:pt x="2312" y="367"/>
                                    </a:cubicBezTo>
                                    <a:cubicBezTo>
                                      <a:pt x="2392" y="440"/>
                                      <a:pt x="2483" y="530"/>
                                      <a:pt x="2589" y="659"/>
                                    </a:cubicBezTo>
                                    <a:cubicBezTo>
                                      <a:pt x="2695" y="788"/>
                                      <a:pt x="2833" y="955"/>
                                      <a:pt x="2949" y="1139"/>
                                    </a:cubicBezTo>
                                    <a:cubicBezTo>
                                      <a:pt x="3065" y="1323"/>
                                      <a:pt x="3196" y="1577"/>
                                      <a:pt x="3287" y="1762"/>
                                    </a:cubicBezTo>
                                    <a:cubicBezTo>
                                      <a:pt x="3378" y="1947"/>
                                      <a:pt x="3437" y="2098"/>
                                      <a:pt x="3497" y="2249"/>
                                    </a:cubicBezTo>
                                    <a:cubicBezTo>
                                      <a:pt x="3557" y="2400"/>
                                      <a:pt x="3613" y="2546"/>
                                      <a:pt x="3647" y="2669"/>
                                    </a:cubicBezTo>
                                    <a:cubicBezTo>
                                      <a:pt x="3681" y="2792"/>
                                      <a:pt x="3715" y="2920"/>
                                      <a:pt x="3699" y="2984"/>
                                    </a:cubicBezTo>
                                    <a:cubicBezTo>
                                      <a:pt x="3683" y="3048"/>
                                      <a:pt x="3590" y="3047"/>
                                      <a:pt x="3549" y="3052"/>
                                    </a:cubicBezTo>
                                    <a:cubicBezTo>
                                      <a:pt x="3508" y="3057"/>
                                      <a:pt x="3482" y="3018"/>
                                      <a:pt x="3452" y="3014"/>
                                    </a:cubicBezTo>
                                    <a:cubicBezTo>
                                      <a:pt x="3422" y="3010"/>
                                      <a:pt x="3414" y="2994"/>
                                      <a:pt x="3369" y="3029"/>
                                    </a:cubicBezTo>
                                    <a:cubicBezTo>
                                      <a:pt x="3324" y="3064"/>
                                      <a:pt x="3216" y="3210"/>
                                      <a:pt x="3182" y="3224"/>
                                    </a:cubicBezTo>
                                    <a:cubicBezTo>
                                      <a:pt x="3148" y="3238"/>
                                      <a:pt x="3174" y="3158"/>
                                      <a:pt x="3167" y="3112"/>
                                    </a:cubicBezTo>
                                    <a:cubicBezTo>
                                      <a:pt x="3160" y="3066"/>
                                      <a:pt x="3125" y="3036"/>
                                      <a:pt x="3137" y="2947"/>
                                    </a:cubicBezTo>
                                    <a:cubicBezTo>
                                      <a:pt x="3149" y="2858"/>
                                      <a:pt x="3233" y="2650"/>
                                      <a:pt x="3242" y="2579"/>
                                    </a:cubicBezTo>
                                    <a:cubicBezTo>
                                      <a:pt x="3251" y="2508"/>
                                      <a:pt x="3208" y="2524"/>
                                      <a:pt x="3189" y="2519"/>
                                    </a:cubicBezTo>
                                    <a:cubicBezTo>
                                      <a:pt x="3170" y="2514"/>
                                      <a:pt x="3151" y="2534"/>
                                      <a:pt x="3129" y="2549"/>
                                    </a:cubicBezTo>
                                    <a:cubicBezTo>
                                      <a:pt x="3107" y="2564"/>
                                      <a:pt x="3083" y="2600"/>
                                      <a:pt x="3054" y="2609"/>
                                    </a:cubicBezTo>
                                    <a:cubicBezTo>
                                      <a:pt x="3025" y="2618"/>
                                      <a:pt x="2974" y="2621"/>
                                      <a:pt x="2957" y="2602"/>
                                    </a:cubicBezTo>
                                    <a:cubicBezTo>
                                      <a:pt x="2940" y="2583"/>
                                      <a:pt x="2970" y="2516"/>
                                      <a:pt x="2949" y="2497"/>
                                    </a:cubicBezTo>
                                    <a:cubicBezTo>
                                      <a:pt x="2928" y="2478"/>
                                      <a:pt x="2870" y="2475"/>
                                      <a:pt x="2829" y="2489"/>
                                    </a:cubicBezTo>
                                    <a:cubicBezTo>
                                      <a:pt x="2788" y="2503"/>
                                      <a:pt x="2742" y="2570"/>
                                      <a:pt x="2702" y="2579"/>
                                    </a:cubicBezTo>
                                    <a:cubicBezTo>
                                      <a:pt x="2662" y="2588"/>
                                      <a:pt x="2621" y="2532"/>
                                      <a:pt x="2589" y="2542"/>
                                    </a:cubicBezTo>
                                    <a:cubicBezTo>
                                      <a:pt x="2557" y="2552"/>
                                      <a:pt x="2539" y="2625"/>
                                      <a:pt x="2507" y="2639"/>
                                    </a:cubicBezTo>
                                    <a:cubicBezTo>
                                      <a:pt x="2475" y="2653"/>
                                      <a:pt x="2430" y="2632"/>
                                      <a:pt x="2394" y="2624"/>
                                    </a:cubicBezTo>
                                    <a:cubicBezTo>
                                      <a:pt x="2358" y="2616"/>
                                      <a:pt x="2315" y="2613"/>
                                      <a:pt x="2289" y="2594"/>
                                    </a:cubicBezTo>
                                    <a:cubicBezTo>
                                      <a:pt x="2263" y="2575"/>
                                      <a:pt x="2283" y="2526"/>
                                      <a:pt x="2237" y="2512"/>
                                    </a:cubicBezTo>
                                    <a:cubicBezTo>
                                      <a:pt x="2191" y="2498"/>
                                      <a:pt x="2056" y="2492"/>
                                      <a:pt x="2012" y="2512"/>
                                    </a:cubicBezTo>
                                    <a:cubicBezTo>
                                      <a:pt x="1968" y="2532"/>
                                      <a:pt x="1991" y="2611"/>
                                      <a:pt x="1974" y="2632"/>
                                    </a:cubicBezTo>
                                    <a:cubicBezTo>
                                      <a:pt x="1957" y="2653"/>
                                      <a:pt x="1938" y="2658"/>
                                      <a:pt x="1907" y="2639"/>
                                    </a:cubicBezTo>
                                    <a:cubicBezTo>
                                      <a:pt x="1876" y="2620"/>
                                      <a:pt x="1823" y="2542"/>
                                      <a:pt x="1787" y="2519"/>
                                    </a:cubicBezTo>
                                    <a:cubicBezTo>
                                      <a:pt x="1751" y="2496"/>
                                      <a:pt x="1733" y="2490"/>
                                      <a:pt x="1689" y="2504"/>
                                    </a:cubicBezTo>
                                    <a:cubicBezTo>
                                      <a:pt x="1645" y="2518"/>
                                      <a:pt x="1575" y="2596"/>
                                      <a:pt x="1524" y="2602"/>
                                    </a:cubicBezTo>
                                    <a:cubicBezTo>
                                      <a:pt x="1473" y="2608"/>
                                      <a:pt x="1432" y="2542"/>
                                      <a:pt x="1382" y="2542"/>
                                    </a:cubicBezTo>
                                    <a:cubicBezTo>
                                      <a:pt x="1332" y="2542"/>
                                      <a:pt x="1259" y="2608"/>
                                      <a:pt x="1224" y="2602"/>
                                    </a:cubicBezTo>
                                    <a:cubicBezTo>
                                      <a:pt x="1189" y="2596"/>
                                      <a:pt x="1199" y="2544"/>
                                      <a:pt x="1172" y="2504"/>
                                    </a:cubicBezTo>
                                    <a:cubicBezTo>
                                      <a:pt x="1145" y="2464"/>
                                      <a:pt x="1098" y="2406"/>
                                      <a:pt x="1059" y="2362"/>
                                    </a:cubicBezTo>
                                    <a:cubicBezTo>
                                      <a:pt x="1020" y="2318"/>
                                      <a:pt x="990" y="2274"/>
                                      <a:pt x="939" y="2242"/>
                                    </a:cubicBezTo>
                                    <a:cubicBezTo>
                                      <a:pt x="888" y="2210"/>
                                      <a:pt x="796" y="2206"/>
                                      <a:pt x="752" y="2167"/>
                                    </a:cubicBezTo>
                                    <a:cubicBezTo>
                                      <a:pt x="708" y="2128"/>
                                      <a:pt x="719" y="2040"/>
                                      <a:pt x="677" y="2009"/>
                                    </a:cubicBezTo>
                                    <a:cubicBezTo>
                                      <a:pt x="635" y="1978"/>
                                      <a:pt x="539" y="1975"/>
                                      <a:pt x="497" y="1979"/>
                                    </a:cubicBezTo>
                                    <a:cubicBezTo>
                                      <a:pt x="455" y="1983"/>
                                      <a:pt x="448" y="2028"/>
                                      <a:pt x="422" y="2032"/>
                                    </a:cubicBezTo>
                                    <a:cubicBezTo>
                                      <a:pt x="396" y="2036"/>
                                      <a:pt x="349" y="2021"/>
                                      <a:pt x="339" y="2002"/>
                                    </a:cubicBezTo>
                                    <a:cubicBezTo>
                                      <a:pt x="329" y="1983"/>
                                      <a:pt x="416" y="1963"/>
                                      <a:pt x="362" y="1919"/>
                                    </a:cubicBezTo>
                                    <a:cubicBezTo>
                                      <a:pt x="308" y="1875"/>
                                      <a:pt x="34" y="1761"/>
                                      <a:pt x="17" y="1739"/>
                                    </a:cubicBezTo>
                                    <a:cubicBezTo>
                                      <a:pt x="0" y="1717"/>
                                      <a:pt x="126" y="1784"/>
                                      <a:pt x="257" y="1784"/>
                                    </a:cubicBezTo>
                                    <a:cubicBezTo>
                                      <a:pt x="388" y="1784"/>
                                      <a:pt x="629" y="1786"/>
                                      <a:pt x="804" y="1739"/>
                                    </a:cubicBezTo>
                                    <a:cubicBezTo>
                                      <a:pt x="979" y="1692"/>
                                      <a:pt x="1202" y="1549"/>
                                      <a:pt x="1307" y="1499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715,3238" path="m1307,1499c1432,1390,1502,1233,1547,1094c1592,955,1577,809,1577,667c1577,525,1562,338,1547,239c1532,140,1491,105,1487,74c1483,43,1507,61,1524,52c1541,43,1541,0,1592,22c1643,44,1781,172,1832,187c1883,202,1847,123,1899,112c1951,101,2112,100,2147,119c2182,138,2082,183,2109,224c2136,265,2232,294,2312,367c2392,440,2483,530,2589,659c2695,788,2833,955,2949,1139c3065,1323,3196,1577,3287,1762c3378,1947,3437,2098,3497,2249c3557,2400,3613,2546,3647,2669c3681,2792,3715,2920,3699,2984c3683,3048,3590,3047,3549,3052c3508,3057,3482,3018,3452,3014c3422,3010,3414,2994,3369,3029c3324,3064,3216,3210,3182,3224c3148,3238,3174,3158,3167,3112c3160,3066,3125,3036,3137,2947c3149,2858,3233,2650,3242,2579c3251,2508,3208,2524,3189,2519c3170,2514,3151,2534,3129,2549c3107,2564,3083,2600,3054,2609c3025,2618,2974,2621,2957,2602c2940,2583,2970,2516,2949,2497c2928,2478,2870,2475,2829,2489c2788,2503,2742,2570,2702,2579c2662,2588,2621,2532,2589,2542c2557,2552,2539,2625,2507,2639c2475,2653,2430,2632,2394,2624c2358,2616,2315,2613,2289,2594c2263,2575,2283,2526,2237,2512c2191,2498,2056,2492,2012,2512c1968,2532,1991,2611,1974,2632c1957,2653,1938,2658,1907,2639c1876,2620,1823,2542,1787,2519c1751,2496,1733,2490,1689,2504c1645,2518,1575,2596,1524,2602c1473,2608,1432,2542,1382,2542c1332,2542,1259,2608,1224,2602c1189,2596,1199,2544,1172,2504c1145,2464,1098,2406,1059,2362c1020,2318,990,2274,939,2242c888,2210,796,2206,752,2167c708,2128,719,2040,677,2009c635,1978,539,1975,497,1979c455,1983,448,2028,422,2032c396,2036,349,2021,339,2002c329,1983,416,1963,362,1919c308,1875,34,1761,17,1739c0,1717,126,1784,257,1784c388,1784,629,1786,804,1739c979,1692,1202,1549,1307,1499xe" stroked="f" o:allowincell="t" style="position:absolute;margin-left:37.9pt;margin-top:15.1pt;width:185.7pt;height:161.8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3030" distR="109855" simplePos="0" locked="0" layoutInCell="1" allowOverlap="1" relativeHeight="14">
                      <wp:simplePos x="0" y="0"/>
                      <wp:positionH relativeFrom="column">
                        <wp:posOffset>502920</wp:posOffset>
                      </wp:positionH>
                      <wp:positionV relativeFrom="paragraph">
                        <wp:posOffset>225425</wp:posOffset>
                      </wp:positionV>
                      <wp:extent cx="991235" cy="1112520"/>
                      <wp:effectExtent l="0" t="0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91080" cy="1112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561" h="1752">
                                    <a:moveTo>
                                      <a:pt x="185" y="1446"/>
                                    </a:moveTo>
                                    <a:cubicBezTo>
                                      <a:pt x="230" y="1435"/>
                                      <a:pt x="234" y="1472"/>
                                      <a:pt x="313" y="1476"/>
                                    </a:cubicBezTo>
                                    <a:cubicBezTo>
                                      <a:pt x="392" y="1480"/>
                                      <a:pt x="544" y="1495"/>
                                      <a:pt x="658" y="1469"/>
                                    </a:cubicBezTo>
                                    <a:cubicBezTo>
                                      <a:pt x="772" y="1443"/>
                                      <a:pt x="905" y="1389"/>
                                      <a:pt x="995" y="1319"/>
                                    </a:cubicBezTo>
                                    <a:cubicBezTo>
                                      <a:pt x="1085" y="1249"/>
                                      <a:pt x="1154" y="1149"/>
                                      <a:pt x="1198" y="1049"/>
                                    </a:cubicBezTo>
                                    <a:cubicBezTo>
                                      <a:pt x="1242" y="949"/>
                                      <a:pt x="1254" y="831"/>
                                      <a:pt x="1258" y="719"/>
                                    </a:cubicBezTo>
                                    <a:cubicBezTo>
                                      <a:pt x="1262" y="607"/>
                                      <a:pt x="1230" y="455"/>
                                      <a:pt x="1220" y="374"/>
                                    </a:cubicBezTo>
                                    <a:cubicBezTo>
                                      <a:pt x="1210" y="293"/>
                                      <a:pt x="1177" y="285"/>
                                      <a:pt x="1198" y="231"/>
                                    </a:cubicBezTo>
                                    <a:cubicBezTo>
                                      <a:pt x="1219" y="177"/>
                                      <a:pt x="1312" y="82"/>
                                      <a:pt x="1348" y="51"/>
                                    </a:cubicBezTo>
                                    <a:cubicBezTo>
                                      <a:pt x="1384" y="20"/>
                                      <a:pt x="1396" y="48"/>
                                      <a:pt x="1415" y="44"/>
                                    </a:cubicBezTo>
                                    <a:cubicBezTo>
                                      <a:pt x="1434" y="40"/>
                                      <a:pt x="1443" y="0"/>
                                      <a:pt x="1460" y="29"/>
                                    </a:cubicBezTo>
                                    <a:cubicBezTo>
                                      <a:pt x="1477" y="58"/>
                                      <a:pt x="1506" y="121"/>
                                      <a:pt x="1520" y="216"/>
                                    </a:cubicBezTo>
                                    <a:cubicBezTo>
                                      <a:pt x="1534" y="311"/>
                                      <a:pt x="1538" y="495"/>
                                      <a:pt x="1543" y="599"/>
                                    </a:cubicBezTo>
                                    <a:cubicBezTo>
                                      <a:pt x="1548" y="703"/>
                                      <a:pt x="1561" y="739"/>
                                      <a:pt x="1550" y="839"/>
                                    </a:cubicBezTo>
                                    <a:cubicBezTo>
                                      <a:pt x="1539" y="939"/>
                                      <a:pt x="1536" y="1087"/>
                                      <a:pt x="1475" y="1199"/>
                                    </a:cubicBezTo>
                                    <a:cubicBezTo>
                                      <a:pt x="1414" y="1311"/>
                                      <a:pt x="1307" y="1428"/>
                                      <a:pt x="1183" y="1514"/>
                                    </a:cubicBezTo>
                                    <a:cubicBezTo>
                                      <a:pt x="1059" y="1600"/>
                                      <a:pt x="879" y="1680"/>
                                      <a:pt x="733" y="1716"/>
                                    </a:cubicBezTo>
                                    <a:cubicBezTo>
                                      <a:pt x="587" y="1752"/>
                                      <a:pt x="415" y="1732"/>
                                      <a:pt x="305" y="1731"/>
                                    </a:cubicBezTo>
                                    <a:cubicBezTo>
                                      <a:pt x="195" y="1730"/>
                                      <a:pt x="123" y="1718"/>
                                      <a:pt x="73" y="1709"/>
                                    </a:cubicBezTo>
                                    <a:cubicBezTo>
                                      <a:pt x="23" y="1700"/>
                                      <a:pt x="10" y="1706"/>
                                      <a:pt x="5" y="1679"/>
                                    </a:cubicBezTo>
                                    <a:cubicBezTo>
                                      <a:pt x="0" y="1652"/>
                                      <a:pt x="13" y="1583"/>
                                      <a:pt x="43" y="1544"/>
                                    </a:cubicBezTo>
                                    <a:cubicBezTo>
                                      <a:pt x="73" y="1505"/>
                                      <a:pt x="144" y="1462"/>
                                      <a:pt x="185" y="1446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561,1752" path="m185,1446c230,1435,234,1472,313,1476c392,1480,544,1495,658,1469c772,1443,905,1389,995,1319c1085,1249,1154,1149,1198,1049c1242,949,1254,831,1258,719c1262,607,1230,455,1220,374c1210,293,1177,285,1198,231c1219,177,1312,82,1348,51c1384,20,1396,48,1415,44c1434,40,1443,0,1460,29c1477,58,1506,121,1520,216c1534,311,1538,495,1543,599c1548,703,1561,739,1550,839c1539,939,1536,1087,1475,1199c1414,1311,1307,1428,1183,1514c1059,1600,879,1680,733,1716c587,1752,415,1732,305,1731c195,1730,123,1718,73,1709c23,1700,10,1706,5,1679c0,1652,13,1583,43,1544c73,1505,144,1462,185,1446xe" stroked="f" o:allowincell="t" style="position:absolute;margin-left:39.6pt;margin-top:17.75pt;width:78pt;height:87.5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7950" distR="109220" simplePos="0" locked="0" layoutInCell="1" allowOverlap="1" relativeHeight="15">
                      <wp:simplePos x="0" y="0"/>
                      <wp:positionH relativeFrom="column">
                        <wp:posOffset>377825</wp:posOffset>
                      </wp:positionH>
                      <wp:positionV relativeFrom="paragraph">
                        <wp:posOffset>248285</wp:posOffset>
                      </wp:positionV>
                      <wp:extent cx="3020060" cy="1626235"/>
                      <wp:effectExtent l="0" t="0" r="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20040" cy="1626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756" h="2561">
                                    <a:moveTo>
                                      <a:pt x="3334" y="687"/>
                                    </a:moveTo>
                                    <a:cubicBezTo>
                                      <a:pt x="3381" y="696"/>
                                      <a:pt x="3360" y="637"/>
                                      <a:pt x="3375" y="612"/>
                                    </a:cubicBezTo>
                                    <a:cubicBezTo>
                                      <a:pt x="3390" y="587"/>
                                      <a:pt x="3383" y="548"/>
                                      <a:pt x="3424" y="537"/>
                                    </a:cubicBezTo>
                                    <a:cubicBezTo>
                                      <a:pt x="3465" y="526"/>
                                      <a:pt x="3567" y="565"/>
                                      <a:pt x="3619" y="545"/>
                                    </a:cubicBezTo>
                                    <a:cubicBezTo>
                                      <a:pt x="3671" y="525"/>
                                      <a:pt x="3672" y="434"/>
                                      <a:pt x="3739" y="417"/>
                                    </a:cubicBezTo>
                                    <a:cubicBezTo>
                                      <a:pt x="3806" y="400"/>
                                      <a:pt x="3962" y="441"/>
                                      <a:pt x="4024" y="440"/>
                                    </a:cubicBezTo>
                                    <a:cubicBezTo>
                                      <a:pt x="4086" y="439"/>
                                      <a:pt x="4083" y="406"/>
                                      <a:pt x="4114" y="410"/>
                                    </a:cubicBezTo>
                                    <a:cubicBezTo>
                                      <a:pt x="4145" y="414"/>
                                      <a:pt x="4185" y="451"/>
                                      <a:pt x="4212" y="462"/>
                                    </a:cubicBezTo>
                                    <a:cubicBezTo>
                                      <a:pt x="4239" y="473"/>
                                      <a:pt x="4251" y="471"/>
                                      <a:pt x="4279" y="477"/>
                                    </a:cubicBezTo>
                                    <a:cubicBezTo>
                                      <a:pt x="4307" y="483"/>
                                      <a:pt x="4351" y="475"/>
                                      <a:pt x="4380" y="500"/>
                                    </a:cubicBezTo>
                                    <a:cubicBezTo>
                                      <a:pt x="4409" y="525"/>
                                      <a:pt x="4426" y="591"/>
                                      <a:pt x="4455" y="627"/>
                                    </a:cubicBezTo>
                                    <a:cubicBezTo>
                                      <a:pt x="4484" y="663"/>
                                      <a:pt x="4503" y="691"/>
                                      <a:pt x="4552" y="717"/>
                                    </a:cubicBezTo>
                                    <a:cubicBezTo>
                                      <a:pt x="4601" y="743"/>
                                      <a:pt x="4738" y="760"/>
                                      <a:pt x="4747" y="785"/>
                                    </a:cubicBezTo>
                                    <a:cubicBezTo>
                                      <a:pt x="4756" y="810"/>
                                      <a:pt x="4670" y="836"/>
                                      <a:pt x="4605" y="867"/>
                                    </a:cubicBezTo>
                                    <a:cubicBezTo>
                                      <a:pt x="4540" y="898"/>
                                      <a:pt x="4470" y="907"/>
                                      <a:pt x="4357" y="972"/>
                                    </a:cubicBezTo>
                                    <a:cubicBezTo>
                                      <a:pt x="4244" y="1037"/>
                                      <a:pt x="4059" y="1152"/>
                                      <a:pt x="3930" y="1257"/>
                                    </a:cubicBezTo>
                                    <a:cubicBezTo>
                                      <a:pt x="3801" y="1362"/>
                                      <a:pt x="3685" y="1481"/>
                                      <a:pt x="3585" y="1602"/>
                                    </a:cubicBezTo>
                                    <a:cubicBezTo>
                                      <a:pt x="3485" y="1723"/>
                                      <a:pt x="3388" y="1870"/>
                                      <a:pt x="3330" y="1985"/>
                                    </a:cubicBezTo>
                                    <a:cubicBezTo>
                                      <a:pt x="3272" y="2100"/>
                                      <a:pt x="3260" y="2202"/>
                                      <a:pt x="3240" y="2292"/>
                                    </a:cubicBezTo>
                                    <a:cubicBezTo>
                                      <a:pt x="3220" y="2382"/>
                                      <a:pt x="3225" y="2490"/>
                                      <a:pt x="3210" y="2525"/>
                                    </a:cubicBezTo>
                                    <a:cubicBezTo>
                                      <a:pt x="3195" y="2560"/>
                                      <a:pt x="3165" y="2503"/>
                                      <a:pt x="3150" y="2502"/>
                                    </a:cubicBezTo>
                                    <a:cubicBezTo>
                                      <a:pt x="3135" y="2501"/>
                                      <a:pt x="3129" y="2532"/>
                                      <a:pt x="3120" y="2517"/>
                                    </a:cubicBezTo>
                                    <a:cubicBezTo>
                                      <a:pt x="3111" y="2502"/>
                                      <a:pt x="3114" y="2432"/>
                                      <a:pt x="3097" y="2412"/>
                                    </a:cubicBezTo>
                                    <a:cubicBezTo>
                                      <a:pt x="3080" y="2392"/>
                                      <a:pt x="3055" y="2383"/>
                                      <a:pt x="3015" y="2397"/>
                                    </a:cubicBezTo>
                                    <a:cubicBezTo>
                                      <a:pt x="2975" y="2411"/>
                                      <a:pt x="2901" y="2488"/>
                                      <a:pt x="2857" y="2495"/>
                                    </a:cubicBezTo>
                                    <a:cubicBezTo>
                                      <a:pt x="2813" y="2502"/>
                                      <a:pt x="2781" y="2433"/>
                                      <a:pt x="2752" y="2442"/>
                                    </a:cubicBezTo>
                                    <a:cubicBezTo>
                                      <a:pt x="2723" y="2451"/>
                                      <a:pt x="2715" y="2533"/>
                                      <a:pt x="2685" y="2547"/>
                                    </a:cubicBezTo>
                                    <a:cubicBezTo>
                                      <a:pt x="2655" y="2561"/>
                                      <a:pt x="2609" y="2531"/>
                                      <a:pt x="2572" y="2525"/>
                                    </a:cubicBezTo>
                                    <a:cubicBezTo>
                                      <a:pt x="2535" y="2519"/>
                                      <a:pt x="2490" y="2526"/>
                                      <a:pt x="2460" y="2510"/>
                                    </a:cubicBezTo>
                                    <a:cubicBezTo>
                                      <a:pt x="2430" y="2494"/>
                                      <a:pt x="2438" y="2442"/>
                                      <a:pt x="2392" y="2427"/>
                                    </a:cubicBezTo>
                                    <a:cubicBezTo>
                                      <a:pt x="2346" y="2412"/>
                                      <a:pt x="2224" y="2401"/>
                                      <a:pt x="2182" y="2420"/>
                                    </a:cubicBezTo>
                                    <a:cubicBezTo>
                                      <a:pt x="2140" y="2439"/>
                                      <a:pt x="2158" y="2521"/>
                                      <a:pt x="2137" y="2540"/>
                                    </a:cubicBezTo>
                                    <a:cubicBezTo>
                                      <a:pt x="2116" y="2559"/>
                                      <a:pt x="2090" y="2556"/>
                                      <a:pt x="2055" y="2532"/>
                                    </a:cubicBezTo>
                                    <a:cubicBezTo>
                                      <a:pt x="2020" y="2508"/>
                                      <a:pt x="1956" y="2442"/>
                                      <a:pt x="1927" y="2397"/>
                                    </a:cubicBezTo>
                                    <a:cubicBezTo>
                                      <a:pt x="1898" y="2352"/>
                                      <a:pt x="1912" y="2327"/>
                                      <a:pt x="1882" y="2262"/>
                                    </a:cubicBezTo>
                                    <a:cubicBezTo>
                                      <a:pt x="1852" y="2197"/>
                                      <a:pt x="1816" y="2074"/>
                                      <a:pt x="1747" y="2007"/>
                                    </a:cubicBezTo>
                                    <a:cubicBezTo>
                                      <a:pt x="1678" y="1940"/>
                                      <a:pt x="1562" y="1878"/>
                                      <a:pt x="1470" y="1857"/>
                                    </a:cubicBezTo>
                                    <a:cubicBezTo>
                                      <a:pt x="1378" y="1836"/>
                                      <a:pt x="1273" y="1855"/>
                                      <a:pt x="1192" y="1880"/>
                                    </a:cubicBezTo>
                                    <a:cubicBezTo>
                                      <a:pt x="1111" y="1905"/>
                                      <a:pt x="1027" y="1976"/>
                                      <a:pt x="982" y="2007"/>
                                    </a:cubicBezTo>
                                    <a:cubicBezTo>
                                      <a:pt x="937" y="2038"/>
                                      <a:pt x="946" y="2083"/>
                                      <a:pt x="922" y="2067"/>
                                    </a:cubicBezTo>
                                    <a:cubicBezTo>
                                      <a:pt x="898" y="2051"/>
                                      <a:pt x="880" y="1942"/>
                                      <a:pt x="840" y="1910"/>
                                    </a:cubicBezTo>
                                    <a:cubicBezTo>
                                      <a:pt x="800" y="1878"/>
                                      <a:pt x="728" y="1867"/>
                                      <a:pt x="682" y="1872"/>
                                    </a:cubicBezTo>
                                    <a:cubicBezTo>
                                      <a:pt x="636" y="1877"/>
                                      <a:pt x="601" y="1934"/>
                                      <a:pt x="562" y="1940"/>
                                    </a:cubicBezTo>
                                    <a:cubicBezTo>
                                      <a:pt x="523" y="1946"/>
                                      <a:pt x="483" y="1914"/>
                                      <a:pt x="450" y="1910"/>
                                    </a:cubicBezTo>
                                    <a:cubicBezTo>
                                      <a:pt x="417" y="1906"/>
                                      <a:pt x="406" y="1972"/>
                                      <a:pt x="364" y="1917"/>
                                    </a:cubicBezTo>
                                    <a:cubicBezTo>
                                      <a:pt x="322" y="1862"/>
                                      <a:pt x="198" y="1662"/>
                                      <a:pt x="199" y="1580"/>
                                    </a:cubicBezTo>
                                    <a:cubicBezTo>
                                      <a:pt x="200" y="1498"/>
                                      <a:pt x="343" y="1458"/>
                                      <a:pt x="372" y="1422"/>
                                    </a:cubicBezTo>
                                    <a:cubicBezTo>
                                      <a:pt x="401" y="1386"/>
                                      <a:pt x="381" y="1380"/>
                                      <a:pt x="372" y="1362"/>
                                    </a:cubicBezTo>
                                    <a:cubicBezTo>
                                      <a:pt x="363" y="1344"/>
                                      <a:pt x="354" y="1323"/>
                                      <a:pt x="319" y="1317"/>
                                    </a:cubicBezTo>
                                    <a:cubicBezTo>
                                      <a:pt x="284" y="1311"/>
                                      <a:pt x="213" y="1329"/>
                                      <a:pt x="162" y="1325"/>
                                    </a:cubicBezTo>
                                    <a:cubicBezTo>
                                      <a:pt x="111" y="1321"/>
                                      <a:pt x="24" y="1320"/>
                                      <a:pt x="12" y="1295"/>
                                    </a:cubicBezTo>
                                    <a:cubicBezTo>
                                      <a:pt x="0" y="1270"/>
                                      <a:pt x="77" y="1211"/>
                                      <a:pt x="87" y="1175"/>
                                    </a:cubicBezTo>
                                    <a:cubicBezTo>
                                      <a:pt x="97" y="1139"/>
                                      <a:pt x="76" y="1107"/>
                                      <a:pt x="72" y="1077"/>
                                    </a:cubicBezTo>
                                    <a:cubicBezTo>
                                      <a:pt x="68" y="1047"/>
                                      <a:pt x="45" y="1022"/>
                                      <a:pt x="64" y="995"/>
                                    </a:cubicBezTo>
                                    <a:cubicBezTo>
                                      <a:pt x="83" y="968"/>
                                      <a:pt x="165" y="958"/>
                                      <a:pt x="184" y="912"/>
                                    </a:cubicBezTo>
                                    <a:cubicBezTo>
                                      <a:pt x="203" y="866"/>
                                      <a:pt x="155" y="751"/>
                                      <a:pt x="177" y="717"/>
                                    </a:cubicBezTo>
                                    <a:cubicBezTo>
                                      <a:pt x="199" y="683"/>
                                      <a:pt x="277" y="722"/>
                                      <a:pt x="319" y="710"/>
                                    </a:cubicBezTo>
                                    <a:cubicBezTo>
                                      <a:pt x="361" y="698"/>
                                      <a:pt x="402" y="673"/>
                                      <a:pt x="432" y="642"/>
                                    </a:cubicBezTo>
                                    <a:cubicBezTo>
                                      <a:pt x="462" y="611"/>
                                      <a:pt x="469" y="552"/>
                                      <a:pt x="499" y="522"/>
                                    </a:cubicBezTo>
                                    <a:cubicBezTo>
                                      <a:pt x="529" y="492"/>
                                      <a:pt x="572" y="471"/>
                                      <a:pt x="612" y="462"/>
                                    </a:cubicBezTo>
                                    <a:cubicBezTo>
                                      <a:pt x="652" y="453"/>
                                      <a:pt x="699" y="456"/>
                                      <a:pt x="739" y="470"/>
                                    </a:cubicBezTo>
                                    <a:cubicBezTo>
                                      <a:pt x="779" y="484"/>
                                      <a:pt x="815" y="535"/>
                                      <a:pt x="852" y="545"/>
                                    </a:cubicBezTo>
                                    <a:cubicBezTo>
                                      <a:pt x="889" y="555"/>
                                      <a:pt x="931" y="513"/>
                                      <a:pt x="964" y="530"/>
                                    </a:cubicBezTo>
                                    <a:cubicBezTo>
                                      <a:pt x="997" y="547"/>
                                      <a:pt x="1001" y="605"/>
                                      <a:pt x="1050" y="650"/>
                                    </a:cubicBezTo>
                                    <a:cubicBezTo>
                                      <a:pt x="1099" y="695"/>
                                      <a:pt x="1170" y="771"/>
                                      <a:pt x="1260" y="800"/>
                                    </a:cubicBezTo>
                                    <a:cubicBezTo>
                                      <a:pt x="1350" y="829"/>
                                      <a:pt x="1495" y="841"/>
                                      <a:pt x="1590" y="822"/>
                                    </a:cubicBezTo>
                                    <a:cubicBezTo>
                                      <a:pt x="1685" y="803"/>
                                      <a:pt x="1775" y="748"/>
                                      <a:pt x="1830" y="687"/>
                                    </a:cubicBezTo>
                                    <a:cubicBezTo>
                                      <a:pt x="1885" y="626"/>
                                      <a:pt x="1903" y="531"/>
                                      <a:pt x="1920" y="455"/>
                                    </a:cubicBezTo>
                                    <a:cubicBezTo>
                                      <a:pt x="1937" y="379"/>
                                      <a:pt x="1934" y="292"/>
                                      <a:pt x="1935" y="230"/>
                                    </a:cubicBezTo>
                                    <a:cubicBezTo>
                                      <a:pt x="1936" y="168"/>
                                      <a:pt x="1916" y="105"/>
                                      <a:pt x="1924" y="80"/>
                                    </a:cubicBezTo>
                                    <a:cubicBezTo>
                                      <a:pt x="1932" y="55"/>
                                      <a:pt x="1962" y="90"/>
                                      <a:pt x="1984" y="80"/>
                                    </a:cubicBezTo>
                                    <a:cubicBezTo>
                                      <a:pt x="2006" y="70"/>
                                      <a:pt x="2005" y="30"/>
                                      <a:pt x="2059" y="20"/>
                                    </a:cubicBezTo>
                                    <a:cubicBezTo>
                                      <a:pt x="2113" y="10"/>
                                      <a:pt x="2269" y="0"/>
                                      <a:pt x="2307" y="20"/>
                                    </a:cubicBezTo>
                                    <a:cubicBezTo>
                                      <a:pt x="2345" y="40"/>
                                      <a:pt x="2255" y="98"/>
                                      <a:pt x="2284" y="140"/>
                                    </a:cubicBezTo>
                                    <a:cubicBezTo>
                                      <a:pt x="2313" y="182"/>
                                      <a:pt x="2432" y="268"/>
                                      <a:pt x="2479" y="275"/>
                                    </a:cubicBezTo>
                                    <a:cubicBezTo>
                                      <a:pt x="2526" y="282"/>
                                      <a:pt x="2525" y="208"/>
                                      <a:pt x="2569" y="185"/>
                                    </a:cubicBezTo>
                                    <a:cubicBezTo>
                                      <a:pt x="2613" y="162"/>
                                      <a:pt x="2682" y="136"/>
                                      <a:pt x="2742" y="140"/>
                                    </a:cubicBezTo>
                                    <a:cubicBezTo>
                                      <a:pt x="2802" y="144"/>
                                      <a:pt x="2873" y="195"/>
                                      <a:pt x="2929" y="207"/>
                                    </a:cubicBezTo>
                                    <a:cubicBezTo>
                                      <a:pt x="2985" y="219"/>
                                      <a:pt x="3038" y="201"/>
                                      <a:pt x="3079" y="215"/>
                                    </a:cubicBezTo>
                                    <a:cubicBezTo>
                                      <a:pt x="3120" y="229"/>
                                      <a:pt x="3168" y="255"/>
                                      <a:pt x="3177" y="290"/>
                                    </a:cubicBezTo>
                                    <a:cubicBezTo>
                                      <a:pt x="3186" y="325"/>
                                      <a:pt x="3146" y="380"/>
                                      <a:pt x="3132" y="425"/>
                                    </a:cubicBezTo>
                                    <a:cubicBezTo>
                                      <a:pt x="3118" y="470"/>
                                      <a:pt x="3056" y="516"/>
                                      <a:pt x="3090" y="560"/>
                                    </a:cubicBezTo>
                                    <a:cubicBezTo>
                                      <a:pt x="3124" y="604"/>
                                      <a:pt x="3278" y="670"/>
                                      <a:pt x="3334" y="687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756,2561" path="m3334,687c3381,696,3360,637,3375,612c3390,587,3383,548,3424,537c3465,526,3567,565,3619,545c3671,525,3672,434,3739,417c3806,400,3962,441,4024,440c4086,439,4083,406,4114,410c4145,414,4185,451,4212,462c4239,473,4251,471,4279,477c4307,483,4351,475,4380,500c4409,525,4426,591,4455,627c4484,663,4503,691,4552,717c4601,743,4738,760,4747,785c4756,810,4670,836,4605,867c4540,898,4470,907,4357,972c4244,1037,4059,1152,3930,1257c3801,1362,3685,1481,3585,1602c3485,1723,3388,1870,3330,1985c3272,2100,3260,2202,3240,2292c3220,2382,3225,2490,3210,2525c3195,2560,3165,2503,3150,2502c3135,2501,3129,2532,3120,2517c3111,2502,3114,2432,3097,2412c3080,2392,3055,2383,3015,2397c2975,2411,2901,2488,2857,2495c2813,2502,2781,2433,2752,2442c2723,2451,2715,2533,2685,2547c2655,2561,2609,2531,2572,2525c2535,2519,2490,2526,2460,2510c2430,2494,2438,2442,2392,2427c2346,2412,2224,2401,2182,2420c2140,2439,2158,2521,2137,2540c2116,2559,2090,2556,2055,2532c2020,2508,1956,2442,1927,2397c1898,2352,1912,2327,1882,2262c1852,2197,1816,2074,1747,2007c1678,1940,1562,1878,1470,1857c1378,1836,1273,1855,1192,1880c1111,1905,1027,1976,982,2007c937,2038,946,2083,922,2067c898,2051,880,1942,840,1910c800,1878,728,1867,682,1872c636,1877,601,1934,562,1940c523,1946,483,1914,450,1910c417,1906,406,1972,364,1917c322,1862,198,1662,199,1580c200,1498,343,1458,372,1422c401,1386,381,1380,372,1362c363,1344,354,1323,319,1317c284,1311,213,1329,162,1325c111,1321,24,1320,12,1295c0,1270,77,1211,87,1175c97,1139,76,1107,72,1077c68,1047,45,1022,64,995c83,968,165,958,184,912c203,866,155,751,177,717c199,683,277,722,319,710c361,698,402,673,432,642c462,611,469,552,499,522c529,492,572,471,612,462c652,453,699,456,739,470c779,484,815,535,852,545c889,555,931,513,964,530c997,547,1001,605,1050,650c1099,695,1170,771,1260,800c1350,829,1495,841,1590,822c1685,803,1775,748,1830,687c1885,626,1903,531,1920,455c1937,379,1934,292,1935,230c1936,168,1916,105,1924,80c1932,55,1962,90,1984,80c2006,70,2005,30,2059,20c2113,10,2269,0,2307,20c2345,40,2255,98,2284,140c2313,182,2432,268,2479,275c2526,282,2525,208,2569,185c2613,162,2682,136,2742,140c2802,144,2873,195,2929,207c2985,219,3038,201,3079,215c3120,229,3168,255,3177,290c3186,325,3146,380,3132,425c3118,470,3056,516,3090,560c3124,604,3278,670,3334,687xe" stroked="f" o:allowincell="t" style="position:absolute;margin-left:29.75pt;margin-top:19.55pt;width:237.75pt;height:128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2395" distR="112395" simplePos="0" locked="0" layoutInCell="1" allowOverlap="1" relativeHeight="16">
                      <wp:simplePos x="0" y="0"/>
                      <wp:positionH relativeFrom="column">
                        <wp:posOffset>2419350</wp:posOffset>
                      </wp:positionH>
                      <wp:positionV relativeFrom="paragraph">
                        <wp:posOffset>747395</wp:posOffset>
                      </wp:positionV>
                      <wp:extent cx="1306830" cy="1501775"/>
                      <wp:effectExtent l="0" t="0" r="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06800" cy="1501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58" h="2365">
                                    <a:moveTo>
                                      <a:pt x="172" y="1097"/>
                                    </a:moveTo>
                                    <a:cubicBezTo>
                                      <a:pt x="77" y="1254"/>
                                      <a:pt x="56" y="1401"/>
                                      <a:pt x="29" y="1509"/>
                                    </a:cubicBezTo>
                                    <a:cubicBezTo>
                                      <a:pt x="2" y="1617"/>
                                      <a:pt x="0" y="1715"/>
                                      <a:pt x="7" y="1744"/>
                                    </a:cubicBezTo>
                                    <a:cubicBezTo>
                                      <a:pt x="14" y="1773"/>
                                      <a:pt x="50" y="1699"/>
                                      <a:pt x="74" y="1684"/>
                                    </a:cubicBezTo>
                                    <a:cubicBezTo>
                                      <a:pt x="98" y="1669"/>
                                      <a:pt x="129" y="1647"/>
                                      <a:pt x="149" y="1654"/>
                                    </a:cubicBezTo>
                                    <a:cubicBezTo>
                                      <a:pt x="169" y="1661"/>
                                      <a:pt x="206" y="1655"/>
                                      <a:pt x="194" y="1729"/>
                                    </a:cubicBezTo>
                                    <a:cubicBezTo>
                                      <a:pt x="182" y="1803"/>
                                      <a:pt x="89" y="2012"/>
                                      <a:pt x="74" y="2096"/>
                                    </a:cubicBezTo>
                                    <a:cubicBezTo>
                                      <a:pt x="59" y="2180"/>
                                      <a:pt x="103" y="2192"/>
                                      <a:pt x="104" y="2231"/>
                                    </a:cubicBezTo>
                                    <a:cubicBezTo>
                                      <a:pt x="105" y="2270"/>
                                      <a:pt x="76" y="2312"/>
                                      <a:pt x="82" y="2329"/>
                                    </a:cubicBezTo>
                                    <a:cubicBezTo>
                                      <a:pt x="88" y="2346"/>
                                      <a:pt x="103" y="2365"/>
                                      <a:pt x="142" y="2336"/>
                                    </a:cubicBezTo>
                                    <a:cubicBezTo>
                                      <a:pt x="181" y="2307"/>
                                      <a:pt x="268" y="2187"/>
                                      <a:pt x="314" y="2156"/>
                                    </a:cubicBezTo>
                                    <a:cubicBezTo>
                                      <a:pt x="360" y="2125"/>
                                      <a:pt x="385" y="2144"/>
                                      <a:pt x="419" y="2149"/>
                                    </a:cubicBezTo>
                                    <a:cubicBezTo>
                                      <a:pt x="453" y="2154"/>
                                      <a:pt x="481" y="2190"/>
                                      <a:pt x="517" y="2186"/>
                                    </a:cubicBezTo>
                                    <a:cubicBezTo>
                                      <a:pt x="553" y="2182"/>
                                      <a:pt x="602" y="2137"/>
                                      <a:pt x="637" y="2126"/>
                                    </a:cubicBezTo>
                                    <a:cubicBezTo>
                                      <a:pt x="672" y="2115"/>
                                      <a:pt x="707" y="2107"/>
                                      <a:pt x="727" y="2119"/>
                                    </a:cubicBezTo>
                                    <a:cubicBezTo>
                                      <a:pt x="747" y="2131"/>
                                      <a:pt x="738" y="2186"/>
                                      <a:pt x="757" y="2201"/>
                                    </a:cubicBezTo>
                                    <a:cubicBezTo>
                                      <a:pt x="776" y="2216"/>
                                      <a:pt x="818" y="2221"/>
                                      <a:pt x="839" y="2209"/>
                                    </a:cubicBezTo>
                                    <a:cubicBezTo>
                                      <a:pt x="860" y="2197"/>
                                      <a:pt x="868" y="2154"/>
                                      <a:pt x="884" y="2126"/>
                                    </a:cubicBezTo>
                                    <a:cubicBezTo>
                                      <a:pt x="900" y="2098"/>
                                      <a:pt x="897" y="2056"/>
                                      <a:pt x="937" y="2042"/>
                                    </a:cubicBezTo>
                                    <a:cubicBezTo>
                                      <a:pt x="977" y="2028"/>
                                      <a:pt x="1088" y="2028"/>
                                      <a:pt x="1124" y="2042"/>
                                    </a:cubicBezTo>
                                    <a:cubicBezTo>
                                      <a:pt x="1160" y="2056"/>
                                      <a:pt x="1114" y="2112"/>
                                      <a:pt x="1154" y="2124"/>
                                    </a:cubicBezTo>
                                    <a:cubicBezTo>
                                      <a:pt x="1194" y="2136"/>
                                      <a:pt x="1316" y="2145"/>
                                      <a:pt x="1364" y="2117"/>
                                    </a:cubicBezTo>
                                    <a:cubicBezTo>
                                      <a:pt x="1412" y="2089"/>
                                      <a:pt x="1420" y="1995"/>
                                      <a:pt x="1439" y="1959"/>
                                    </a:cubicBezTo>
                                    <a:cubicBezTo>
                                      <a:pt x="1458" y="1923"/>
                                      <a:pt x="1457" y="1911"/>
                                      <a:pt x="1477" y="1899"/>
                                    </a:cubicBezTo>
                                    <a:cubicBezTo>
                                      <a:pt x="1497" y="1887"/>
                                      <a:pt x="1528" y="1874"/>
                                      <a:pt x="1559" y="1884"/>
                                    </a:cubicBezTo>
                                    <a:cubicBezTo>
                                      <a:pt x="1590" y="1894"/>
                                      <a:pt x="1628" y="1964"/>
                                      <a:pt x="1664" y="1959"/>
                                    </a:cubicBezTo>
                                    <a:cubicBezTo>
                                      <a:pt x="1700" y="1954"/>
                                      <a:pt x="1737" y="1869"/>
                                      <a:pt x="1777" y="1854"/>
                                    </a:cubicBezTo>
                                    <a:cubicBezTo>
                                      <a:pt x="1817" y="1839"/>
                                      <a:pt x="1867" y="1878"/>
                                      <a:pt x="1904" y="1869"/>
                                    </a:cubicBezTo>
                                    <a:cubicBezTo>
                                      <a:pt x="1941" y="1860"/>
                                      <a:pt x="1995" y="1831"/>
                                      <a:pt x="2002" y="1802"/>
                                    </a:cubicBezTo>
                                    <a:cubicBezTo>
                                      <a:pt x="2009" y="1773"/>
                                      <a:pt x="1953" y="1723"/>
                                      <a:pt x="1949" y="1697"/>
                                    </a:cubicBezTo>
                                    <a:cubicBezTo>
                                      <a:pt x="1945" y="1671"/>
                                      <a:pt x="1962" y="1659"/>
                                      <a:pt x="1979" y="1644"/>
                                    </a:cubicBezTo>
                                    <a:cubicBezTo>
                                      <a:pt x="1996" y="1629"/>
                                      <a:pt x="2050" y="1633"/>
                                      <a:pt x="2054" y="1607"/>
                                    </a:cubicBezTo>
                                    <a:cubicBezTo>
                                      <a:pt x="2058" y="1581"/>
                                      <a:pt x="2033" y="1511"/>
                                      <a:pt x="2002" y="1487"/>
                                    </a:cubicBezTo>
                                    <a:cubicBezTo>
                                      <a:pt x="1971" y="1463"/>
                                      <a:pt x="1912" y="1487"/>
                                      <a:pt x="1867" y="1464"/>
                                    </a:cubicBezTo>
                                    <a:cubicBezTo>
                                      <a:pt x="1822" y="1441"/>
                                      <a:pt x="1776" y="1375"/>
                                      <a:pt x="1732" y="1352"/>
                                    </a:cubicBezTo>
                                    <a:cubicBezTo>
                                      <a:pt x="1688" y="1329"/>
                                      <a:pt x="1630" y="1342"/>
                                      <a:pt x="1604" y="1329"/>
                                    </a:cubicBezTo>
                                    <a:cubicBezTo>
                                      <a:pt x="1578" y="1316"/>
                                      <a:pt x="1572" y="1301"/>
                                      <a:pt x="1574" y="1277"/>
                                    </a:cubicBezTo>
                                    <a:cubicBezTo>
                                      <a:pt x="1576" y="1253"/>
                                      <a:pt x="1608" y="1221"/>
                                      <a:pt x="1619" y="1187"/>
                                    </a:cubicBezTo>
                                    <a:cubicBezTo>
                                      <a:pt x="1630" y="1153"/>
                                      <a:pt x="1618" y="1108"/>
                                      <a:pt x="1642" y="1074"/>
                                    </a:cubicBezTo>
                                    <a:cubicBezTo>
                                      <a:pt x="1666" y="1040"/>
                                      <a:pt x="1734" y="1024"/>
                                      <a:pt x="1762" y="984"/>
                                    </a:cubicBezTo>
                                    <a:cubicBezTo>
                                      <a:pt x="1790" y="944"/>
                                      <a:pt x="1803" y="866"/>
                                      <a:pt x="1807" y="834"/>
                                    </a:cubicBezTo>
                                    <a:cubicBezTo>
                                      <a:pt x="1811" y="802"/>
                                      <a:pt x="1784" y="806"/>
                                      <a:pt x="1784" y="789"/>
                                    </a:cubicBezTo>
                                    <a:cubicBezTo>
                                      <a:pt x="1784" y="772"/>
                                      <a:pt x="1827" y="764"/>
                                      <a:pt x="1807" y="729"/>
                                    </a:cubicBezTo>
                                    <a:cubicBezTo>
                                      <a:pt x="1787" y="694"/>
                                      <a:pt x="1703" y="617"/>
                                      <a:pt x="1664" y="579"/>
                                    </a:cubicBezTo>
                                    <a:cubicBezTo>
                                      <a:pt x="1625" y="541"/>
                                      <a:pt x="1565" y="541"/>
                                      <a:pt x="1574" y="504"/>
                                    </a:cubicBezTo>
                                    <a:cubicBezTo>
                                      <a:pt x="1583" y="467"/>
                                      <a:pt x="1698" y="401"/>
                                      <a:pt x="1717" y="354"/>
                                    </a:cubicBezTo>
                                    <a:cubicBezTo>
                                      <a:pt x="1736" y="307"/>
                                      <a:pt x="1688" y="273"/>
                                      <a:pt x="1687" y="219"/>
                                    </a:cubicBezTo>
                                    <a:cubicBezTo>
                                      <a:pt x="1686" y="165"/>
                                      <a:pt x="1719" y="64"/>
                                      <a:pt x="1709" y="32"/>
                                    </a:cubicBezTo>
                                    <a:cubicBezTo>
                                      <a:pt x="1699" y="0"/>
                                      <a:pt x="1653" y="26"/>
                                      <a:pt x="1627" y="24"/>
                                    </a:cubicBezTo>
                                    <a:cubicBezTo>
                                      <a:pt x="1601" y="22"/>
                                      <a:pt x="1586" y="11"/>
                                      <a:pt x="1552" y="17"/>
                                    </a:cubicBezTo>
                                    <a:cubicBezTo>
                                      <a:pt x="1518" y="23"/>
                                      <a:pt x="1503" y="27"/>
                                      <a:pt x="1424" y="62"/>
                                    </a:cubicBezTo>
                                    <a:cubicBezTo>
                                      <a:pt x="1345" y="97"/>
                                      <a:pt x="1216" y="143"/>
                                      <a:pt x="1079" y="227"/>
                                    </a:cubicBezTo>
                                    <a:cubicBezTo>
                                      <a:pt x="942" y="311"/>
                                      <a:pt x="750" y="419"/>
                                      <a:pt x="599" y="564"/>
                                    </a:cubicBezTo>
                                    <a:cubicBezTo>
                                      <a:pt x="448" y="709"/>
                                      <a:pt x="265" y="933"/>
                                      <a:pt x="172" y="1097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058,2365" path="m172,1097c77,1254,56,1401,29,1509c2,1617,0,1715,7,1744c14,1773,50,1699,74,1684c98,1669,129,1647,149,1654c169,1661,206,1655,194,1729c182,1803,89,2012,74,2096c59,2180,103,2192,104,2231c105,2270,76,2312,82,2329c88,2346,103,2365,142,2336c181,2307,268,2187,314,2156c360,2125,385,2144,419,2149c453,2154,481,2190,517,2186c553,2182,602,2137,637,2126c672,2115,707,2107,727,2119c747,2131,738,2186,757,2201c776,2216,818,2221,839,2209c860,2197,868,2154,884,2126c900,2098,897,2056,937,2042c977,2028,1088,2028,1124,2042c1160,2056,1114,2112,1154,2124c1194,2136,1316,2145,1364,2117c1412,2089,1420,1995,1439,1959c1458,1923,1457,1911,1477,1899c1497,1887,1528,1874,1559,1884c1590,1894,1628,1964,1664,1959c1700,1954,1737,1869,1777,1854c1817,1839,1867,1878,1904,1869c1941,1860,1995,1831,2002,1802c2009,1773,1953,1723,1949,1697c1945,1671,1962,1659,1979,1644c1996,1629,2050,1633,2054,1607c2058,1581,2033,1511,2002,1487c1971,1463,1912,1487,1867,1464c1822,1441,1776,1375,1732,1352c1688,1329,1630,1342,1604,1329c1578,1316,1572,1301,1574,1277c1576,1253,1608,1221,1619,1187c1630,1153,1618,1108,1642,1074c1666,1040,1734,1024,1762,984c1790,944,1803,866,1807,834c1811,802,1784,806,1784,789c1784,772,1827,764,1807,729c1787,694,1703,617,1664,579c1625,541,1565,541,1574,504c1583,467,1698,401,1717,354c1736,307,1688,273,1687,219c1686,165,1719,64,1709,32c1699,0,1653,26,1627,24c1601,22,1586,11,1552,17c1518,23,1503,27,1424,62c1345,97,1216,143,1079,227c942,311,750,419,599,564c448,709,265,933,172,1097xe" stroked="f" o:allowincell="t" style="position:absolute;margin-left:190.5pt;margin-top:58.85pt;width:102.85pt;height:118.2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11760" simplePos="0" locked="0" layoutInCell="1" allowOverlap="1" relativeHeight="17">
                      <wp:simplePos x="0" y="0"/>
                      <wp:positionH relativeFrom="column">
                        <wp:posOffset>849630</wp:posOffset>
                      </wp:positionH>
                      <wp:positionV relativeFrom="paragraph">
                        <wp:posOffset>672465</wp:posOffset>
                      </wp:positionV>
                      <wp:extent cx="586740" cy="323850"/>
                      <wp:effectExtent l="0" t="0" r="0" b="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86800" cy="324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24" h="510">
                                    <a:moveTo>
                                      <a:pt x="786" y="82"/>
                                    </a:moveTo>
                                    <a:cubicBezTo>
                                      <a:pt x="732" y="37"/>
                                      <a:pt x="617" y="0"/>
                                      <a:pt x="576" y="7"/>
                                    </a:cubicBezTo>
                                    <a:cubicBezTo>
                                      <a:pt x="535" y="14"/>
                                      <a:pt x="565" y="103"/>
                                      <a:pt x="539" y="127"/>
                                    </a:cubicBezTo>
                                    <a:cubicBezTo>
                                      <a:pt x="513" y="151"/>
                                      <a:pt x="479" y="148"/>
                                      <a:pt x="420" y="149"/>
                                    </a:cubicBezTo>
                                    <a:cubicBezTo>
                                      <a:pt x="361" y="150"/>
                                      <a:pt x="238" y="129"/>
                                      <a:pt x="186" y="131"/>
                                    </a:cubicBezTo>
                                    <a:cubicBezTo>
                                      <a:pt x="159" y="149"/>
                                      <a:pt x="138" y="155"/>
                                      <a:pt x="106" y="163"/>
                                    </a:cubicBezTo>
                                    <a:cubicBezTo>
                                      <a:pt x="82" y="199"/>
                                      <a:pt x="90" y="220"/>
                                      <a:pt x="74" y="259"/>
                                    </a:cubicBezTo>
                                    <a:cubicBezTo>
                                      <a:pt x="58" y="297"/>
                                      <a:pt x="33" y="373"/>
                                      <a:pt x="0" y="395"/>
                                    </a:cubicBezTo>
                                    <a:cubicBezTo>
                                      <a:pt x="6" y="426"/>
                                      <a:pt x="28" y="484"/>
                                      <a:pt x="66" y="497"/>
                                    </a:cubicBezTo>
                                    <a:cubicBezTo>
                                      <a:pt x="104" y="510"/>
                                      <a:pt x="189" y="477"/>
                                      <a:pt x="226" y="475"/>
                                    </a:cubicBezTo>
                                    <a:cubicBezTo>
                                      <a:pt x="247" y="478"/>
                                      <a:pt x="269" y="478"/>
                                      <a:pt x="290" y="483"/>
                                    </a:cubicBezTo>
                                    <a:cubicBezTo>
                                      <a:pt x="312" y="483"/>
                                      <a:pt x="339" y="482"/>
                                      <a:pt x="360" y="479"/>
                                    </a:cubicBezTo>
                                    <a:cubicBezTo>
                                      <a:pt x="381" y="476"/>
                                      <a:pt x="400" y="472"/>
                                      <a:pt x="418" y="467"/>
                                    </a:cubicBezTo>
                                    <a:cubicBezTo>
                                      <a:pt x="433" y="459"/>
                                      <a:pt x="450" y="456"/>
                                      <a:pt x="466" y="451"/>
                                    </a:cubicBezTo>
                                    <a:cubicBezTo>
                                      <a:pt x="474" y="448"/>
                                      <a:pt x="490" y="443"/>
                                      <a:pt x="490" y="443"/>
                                    </a:cubicBezTo>
                                    <a:cubicBezTo>
                                      <a:pt x="512" y="440"/>
                                      <a:pt x="581" y="465"/>
                                      <a:pt x="624" y="461"/>
                                    </a:cubicBezTo>
                                    <a:cubicBezTo>
                                      <a:pt x="667" y="457"/>
                                      <a:pt x="710" y="428"/>
                                      <a:pt x="746" y="419"/>
                                    </a:cubicBezTo>
                                    <a:cubicBezTo>
                                      <a:pt x="780" y="417"/>
                                      <a:pt x="817" y="400"/>
                                      <a:pt x="840" y="407"/>
                                    </a:cubicBezTo>
                                    <a:cubicBezTo>
                                      <a:pt x="868" y="412"/>
                                      <a:pt x="904" y="471"/>
                                      <a:pt x="914" y="449"/>
                                    </a:cubicBezTo>
                                    <a:cubicBezTo>
                                      <a:pt x="924" y="427"/>
                                      <a:pt x="920" y="338"/>
                                      <a:pt x="899" y="277"/>
                                    </a:cubicBezTo>
                                    <a:cubicBezTo>
                                      <a:pt x="878" y="216"/>
                                      <a:pt x="840" y="127"/>
                                      <a:pt x="786" y="82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24,510" path="m786,82c732,37,617,0,576,7c535,14,565,103,539,127c513,151,479,148,420,149c361,150,238,129,186,131c159,149,138,155,106,163c82,199,90,220,74,259c58,297,33,373,0,395c6,426,28,484,66,497c104,510,189,477,226,475c247,478,269,478,290,483c312,483,339,482,360,479c381,476,400,472,418,467c433,459,450,456,466,451c474,448,490,443,490,443c512,440,581,465,624,461c667,457,710,428,746,419c780,417,817,400,840,407c868,412,904,471,914,449c924,427,920,338,899,277c878,216,840,127,786,82xe" stroked="f" o:allowincell="t" style="position:absolute;margin-left:66.9pt;margin-top:52.95pt;width:46.15pt;height:25.4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3665" distR="113030" simplePos="0" locked="0" layoutInCell="1" allowOverlap="1" relativeHeight="18">
                      <wp:simplePos x="0" y="0"/>
                      <wp:positionH relativeFrom="column">
                        <wp:posOffset>986155</wp:posOffset>
                      </wp:positionH>
                      <wp:positionV relativeFrom="paragraph">
                        <wp:posOffset>1410335</wp:posOffset>
                      </wp:positionV>
                      <wp:extent cx="1893570" cy="829945"/>
                      <wp:effectExtent l="0" t="0" r="0" b="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93600" cy="829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982" h="1307">
                                    <a:moveTo>
                                      <a:pt x="984" y="578"/>
                                    </a:moveTo>
                                    <a:cubicBezTo>
                                      <a:pt x="960" y="577"/>
                                      <a:pt x="933" y="554"/>
                                      <a:pt x="894" y="570"/>
                                    </a:cubicBezTo>
                                    <a:cubicBezTo>
                                      <a:pt x="855" y="586"/>
                                      <a:pt x="807" y="666"/>
                                      <a:pt x="752" y="675"/>
                                    </a:cubicBezTo>
                                    <a:cubicBezTo>
                                      <a:pt x="697" y="684"/>
                                      <a:pt x="618" y="621"/>
                                      <a:pt x="564" y="623"/>
                                    </a:cubicBezTo>
                                    <a:cubicBezTo>
                                      <a:pt x="510" y="625"/>
                                      <a:pt x="458" y="693"/>
                                      <a:pt x="429" y="690"/>
                                    </a:cubicBezTo>
                                    <a:cubicBezTo>
                                      <a:pt x="400" y="687"/>
                                      <a:pt x="408" y="640"/>
                                      <a:pt x="392" y="608"/>
                                    </a:cubicBezTo>
                                    <a:cubicBezTo>
                                      <a:pt x="376" y="576"/>
                                      <a:pt x="354" y="526"/>
                                      <a:pt x="332" y="495"/>
                                    </a:cubicBezTo>
                                    <a:cubicBezTo>
                                      <a:pt x="310" y="464"/>
                                      <a:pt x="287" y="447"/>
                                      <a:pt x="257" y="420"/>
                                    </a:cubicBezTo>
                                    <a:cubicBezTo>
                                      <a:pt x="227" y="393"/>
                                      <a:pt x="194" y="356"/>
                                      <a:pt x="152" y="330"/>
                                    </a:cubicBezTo>
                                    <a:cubicBezTo>
                                      <a:pt x="110" y="304"/>
                                      <a:pt x="4" y="289"/>
                                      <a:pt x="2" y="263"/>
                                    </a:cubicBezTo>
                                    <a:cubicBezTo>
                                      <a:pt x="0" y="237"/>
                                      <a:pt x="70" y="200"/>
                                      <a:pt x="137" y="173"/>
                                    </a:cubicBezTo>
                                    <a:cubicBezTo>
                                      <a:pt x="204" y="146"/>
                                      <a:pt x="267" y="124"/>
                                      <a:pt x="407" y="98"/>
                                    </a:cubicBezTo>
                                    <a:cubicBezTo>
                                      <a:pt x="547" y="72"/>
                                      <a:pt x="802" y="30"/>
                                      <a:pt x="977" y="15"/>
                                    </a:cubicBezTo>
                                    <a:cubicBezTo>
                                      <a:pt x="1152" y="0"/>
                                      <a:pt x="1297" y="2"/>
                                      <a:pt x="1457" y="8"/>
                                    </a:cubicBezTo>
                                    <a:cubicBezTo>
                                      <a:pt x="1617" y="14"/>
                                      <a:pt x="1767" y="27"/>
                                      <a:pt x="1937" y="53"/>
                                    </a:cubicBezTo>
                                    <a:cubicBezTo>
                                      <a:pt x="2107" y="79"/>
                                      <a:pt x="2326" y="113"/>
                                      <a:pt x="2477" y="165"/>
                                    </a:cubicBezTo>
                                    <a:cubicBezTo>
                                      <a:pt x="2628" y="217"/>
                                      <a:pt x="2765" y="295"/>
                                      <a:pt x="2844" y="368"/>
                                    </a:cubicBezTo>
                                    <a:cubicBezTo>
                                      <a:pt x="2923" y="441"/>
                                      <a:pt x="2926" y="520"/>
                                      <a:pt x="2949" y="600"/>
                                    </a:cubicBezTo>
                                    <a:cubicBezTo>
                                      <a:pt x="2972" y="680"/>
                                      <a:pt x="2982" y="773"/>
                                      <a:pt x="2979" y="848"/>
                                    </a:cubicBezTo>
                                    <a:cubicBezTo>
                                      <a:pt x="2976" y="923"/>
                                      <a:pt x="2972" y="1001"/>
                                      <a:pt x="2934" y="1050"/>
                                    </a:cubicBezTo>
                                    <a:cubicBezTo>
                                      <a:pt x="2896" y="1099"/>
                                      <a:pt x="2796" y="1133"/>
                                      <a:pt x="2754" y="1140"/>
                                    </a:cubicBezTo>
                                    <a:cubicBezTo>
                                      <a:pt x="2712" y="1147"/>
                                      <a:pt x="2709" y="1101"/>
                                      <a:pt x="2679" y="1095"/>
                                    </a:cubicBezTo>
                                    <a:cubicBezTo>
                                      <a:pt x="2649" y="1089"/>
                                      <a:pt x="2608" y="1081"/>
                                      <a:pt x="2574" y="1103"/>
                                    </a:cubicBezTo>
                                    <a:cubicBezTo>
                                      <a:pt x="2540" y="1125"/>
                                      <a:pt x="2507" y="1198"/>
                                      <a:pt x="2477" y="1230"/>
                                    </a:cubicBezTo>
                                    <a:cubicBezTo>
                                      <a:pt x="2447" y="1262"/>
                                      <a:pt x="2418" y="1289"/>
                                      <a:pt x="2394" y="1298"/>
                                    </a:cubicBezTo>
                                    <a:cubicBezTo>
                                      <a:pt x="2370" y="1307"/>
                                      <a:pt x="2338" y="1299"/>
                                      <a:pt x="2334" y="1283"/>
                                    </a:cubicBezTo>
                                    <a:cubicBezTo>
                                      <a:pt x="2330" y="1267"/>
                                      <a:pt x="2372" y="1240"/>
                                      <a:pt x="2372" y="1200"/>
                                    </a:cubicBezTo>
                                    <a:cubicBezTo>
                                      <a:pt x="2372" y="1160"/>
                                      <a:pt x="2322" y="1132"/>
                                      <a:pt x="2334" y="1043"/>
                                    </a:cubicBezTo>
                                    <a:cubicBezTo>
                                      <a:pt x="2346" y="954"/>
                                      <a:pt x="2432" y="739"/>
                                      <a:pt x="2447" y="668"/>
                                    </a:cubicBezTo>
                                    <a:cubicBezTo>
                                      <a:pt x="2462" y="597"/>
                                      <a:pt x="2438" y="625"/>
                                      <a:pt x="2424" y="615"/>
                                    </a:cubicBezTo>
                                    <a:cubicBezTo>
                                      <a:pt x="2410" y="605"/>
                                      <a:pt x="2394" y="594"/>
                                      <a:pt x="2364" y="608"/>
                                    </a:cubicBezTo>
                                    <a:cubicBezTo>
                                      <a:pt x="2334" y="622"/>
                                      <a:pt x="2277" y="688"/>
                                      <a:pt x="2244" y="698"/>
                                    </a:cubicBezTo>
                                    <a:cubicBezTo>
                                      <a:pt x="2211" y="708"/>
                                      <a:pt x="2178" y="689"/>
                                      <a:pt x="2162" y="668"/>
                                    </a:cubicBezTo>
                                    <a:cubicBezTo>
                                      <a:pt x="2146" y="647"/>
                                      <a:pt x="2163" y="587"/>
                                      <a:pt x="2147" y="570"/>
                                    </a:cubicBezTo>
                                    <a:cubicBezTo>
                                      <a:pt x="2131" y="553"/>
                                      <a:pt x="2105" y="548"/>
                                      <a:pt x="2064" y="563"/>
                                    </a:cubicBezTo>
                                    <a:cubicBezTo>
                                      <a:pt x="2023" y="578"/>
                                      <a:pt x="1941" y="653"/>
                                      <a:pt x="1899" y="660"/>
                                    </a:cubicBezTo>
                                    <a:cubicBezTo>
                                      <a:pt x="1857" y="667"/>
                                      <a:pt x="1839" y="597"/>
                                      <a:pt x="1809" y="608"/>
                                    </a:cubicBezTo>
                                    <a:cubicBezTo>
                                      <a:pt x="1779" y="619"/>
                                      <a:pt x="1753" y="713"/>
                                      <a:pt x="1719" y="728"/>
                                    </a:cubicBezTo>
                                    <a:cubicBezTo>
                                      <a:pt x="1685" y="743"/>
                                      <a:pt x="1643" y="705"/>
                                      <a:pt x="1607" y="698"/>
                                    </a:cubicBezTo>
                                    <a:cubicBezTo>
                                      <a:pt x="1571" y="691"/>
                                      <a:pt x="1530" y="701"/>
                                      <a:pt x="1502" y="683"/>
                                    </a:cubicBezTo>
                                    <a:cubicBezTo>
                                      <a:pt x="1474" y="665"/>
                                      <a:pt x="1488" y="607"/>
                                      <a:pt x="1442" y="593"/>
                                    </a:cubicBezTo>
                                    <a:cubicBezTo>
                                      <a:pt x="1396" y="579"/>
                                      <a:pt x="1269" y="581"/>
                                      <a:pt x="1224" y="600"/>
                                    </a:cubicBezTo>
                                    <a:cubicBezTo>
                                      <a:pt x="1179" y="619"/>
                                      <a:pt x="1194" y="686"/>
                                      <a:pt x="1172" y="705"/>
                                    </a:cubicBezTo>
                                    <a:cubicBezTo>
                                      <a:pt x="1150" y="724"/>
                                      <a:pt x="1120" y="734"/>
                                      <a:pt x="1089" y="713"/>
                                    </a:cubicBezTo>
                                    <a:cubicBezTo>
                                      <a:pt x="1058" y="692"/>
                                      <a:pt x="1006" y="606"/>
                                      <a:pt x="984" y="578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982,1307" path="m984,578c960,577,933,554,894,570c855,586,807,666,752,675c697,684,618,621,564,623c510,625,458,693,429,690c400,687,408,640,392,608c376,576,354,526,332,495c310,464,287,447,257,420c227,393,194,356,152,330c110,304,4,289,2,263c0,237,70,200,137,173c204,146,267,124,407,98c547,72,802,30,977,15c1152,0,1297,2,1457,8c1617,14,1767,27,1937,53c2107,79,2326,113,2477,165c2628,217,2765,295,2844,368c2923,441,2926,520,2949,600c2972,680,2982,773,2979,848c2976,923,2972,1001,2934,1050c2896,1099,2796,1133,2754,1140c2712,1147,2709,1101,2679,1095c2649,1089,2608,1081,2574,1103c2540,1125,2507,1198,2477,1230c2447,1262,2418,1289,2394,1298c2370,1307,2338,1299,2334,1283c2330,1267,2372,1240,2372,1200c2372,1160,2322,1132,2334,1043c2346,954,2432,739,2447,668c2462,597,2438,625,2424,615c2410,605,2394,594,2364,608c2334,622,2277,688,2244,698c2211,708,2178,689,2162,668c2146,647,2163,587,2147,570c2131,553,2105,548,2064,563c2023,578,1941,653,1899,660c1857,667,1839,597,1809,608c1779,619,1753,713,1719,728c1685,743,1643,705,1607,698c1571,691,1530,701,1502,683c1474,665,1488,607,1442,593c1396,579,1269,581,1224,600c1179,619,1194,686,1172,705c1150,724,1120,734,1089,713c1058,692,1006,606,984,578xe" stroked="f" o:allowincell="t" style="position:absolute;margin-left:77.65pt;margin-top:111.05pt;width:149.05pt;height:65.3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6045" distR="113665" simplePos="0" locked="0" layoutInCell="1" allowOverlap="1" relativeHeight="19">
                      <wp:simplePos x="0" y="0"/>
                      <wp:positionH relativeFrom="column">
                        <wp:posOffset>1648460</wp:posOffset>
                      </wp:positionH>
                      <wp:positionV relativeFrom="paragraph">
                        <wp:posOffset>585470</wp:posOffset>
                      </wp:positionV>
                      <wp:extent cx="1915795" cy="849630"/>
                      <wp:effectExtent l="0" t="0" r="0" b="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15920" cy="849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017" h="1338">
                                    <a:moveTo>
                                      <a:pt x="2364" y="724"/>
                                    </a:moveTo>
                                    <a:cubicBezTo>
                                      <a:pt x="2237" y="683"/>
                                      <a:pt x="2143" y="640"/>
                                      <a:pt x="2019" y="596"/>
                                    </a:cubicBezTo>
                                    <a:cubicBezTo>
                                      <a:pt x="1895" y="552"/>
                                      <a:pt x="1756" y="511"/>
                                      <a:pt x="1621" y="461"/>
                                    </a:cubicBezTo>
                                    <a:cubicBezTo>
                                      <a:pt x="1486" y="411"/>
                                      <a:pt x="1360" y="358"/>
                                      <a:pt x="1209" y="296"/>
                                    </a:cubicBezTo>
                                    <a:cubicBezTo>
                                      <a:pt x="1058" y="234"/>
                                      <a:pt x="865" y="134"/>
                                      <a:pt x="714" y="86"/>
                                    </a:cubicBezTo>
                                    <a:cubicBezTo>
                                      <a:pt x="563" y="38"/>
                                      <a:pt x="412" y="0"/>
                                      <a:pt x="301" y="11"/>
                                    </a:cubicBezTo>
                                    <a:cubicBezTo>
                                      <a:pt x="190" y="22"/>
                                      <a:pt x="87" y="83"/>
                                      <a:pt x="46" y="154"/>
                                    </a:cubicBezTo>
                                    <a:cubicBezTo>
                                      <a:pt x="5" y="225"/>
                                      <a:pt x="0" y="354"/>
                                      <a:pt x="54" y="439"/>
                                    </a:cubicBezTo>
                                    <a:cubicBezTo>
                                      <a:pt x="108" y="524"/>
                                      <a:pt x="246" y="591"/>
                                      <a:pt x="369" y="664"/>
                                    </a:cubicBezTo>
                                    <a:cubicBezTo>
                                      <a:pt x="492" y="737"/>
                                      <a:pt x="635" y="807"/>
                                      <a:pt x="789" y="874"/>
                                    </a:cubicBezTo>
                                    <a:cubicBezTo>
                                      <a:pt x="943" y="941"/>
                                      <a:pt x="1090" y="1005"/>
                                      <a:pt x="1296" y="1066"/>
                                    </a:cubicBezTo>
                                    <a:cubicBezTo>
                                      <a:pt x="1502" y="1127"/>
                                      <a:pt x="1807" y="1198"/>
                                      <a:pt x="2026" y="1241"/>
                                    </a:cubicBezTo>
                                    <a:cubicBezTo>
                                      <a:pt x="2245" y="1284"/>
                                      <a:pt x="2474" y="1310"/>
                                      <a:pt x="2611" y="1324"/>
                                    </a:cubicBezTo>
                                    <a:cubicBezTo>
                                      <a:pt x="2748" y="1338"/>
                                      <a:pt x="2796" y="1329"/>
                                      <a:pt x="2851" y="1324"/>
                                    </a:cubicBezTo>
                                    <a:cubicBezTo>
                                      <a:pt x="2906" y="1319"/>
                                      <a:pt x="2917" y="1315"/>
                                      <a:pt x="2941" y="1294"/>
                                    </a:cubicBezTo>
                                    <a:cubicBezTo>
                                      <a:pt x="2965" y="1273"/>
                                      <a:pt x="2981" y="1241"/>
                                      <a:pt x="2994" y="1196"/>
                                    </a:cubicBezTo>
                                    <a:cubicBezTo>
                                      <a:pt x="3007" y="1151"/>
                                      <a:pt x="3017" y="1064"/>
                                      <a:pt x="3016" y="1024"/>
                                    </a:cubicBezTo>
                                    <a:cubicBezTo>
                                      <a:pt x="3015" y="984"/>
                                      <a:pt x="3002" y="979"/>
                                      <a:pt x="2986" y="956"/>
                                    </a:cubicBezTo>
                                    <a:cubicBezTo>
                                      <a:pt x="2970" y="933"/>
                                      <a:pt x="2953" y="908"/>
                                      <a:pt x="2919" y="889"/>
                                    </a:cubicBezTo>
                                    <a:cubicBezTo>
                                      <a:pt x="2885" y="870"/>
                                      <a:pt x="2876" y="871"/>
                                      <a:pt x="2784" y="844"/>
                                    </a:cubicBezTo>
                                    <a:cubicBezTo>
                                      <a:pt x="2692" y="817"/>
                                      <a:pt x="2491" y="765"/>
                                      <a:pt x="2364" y="724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017,1338" path="m2364,724c2237,683,2143,640,2019,596c1895,552,1756,511,1621,461c1486,411,1360,358,1209,296c1058,234,865,134,714,86c563,38,412,0,301,11c190,22,87,83,46,154c5,225,0,354,54,439c108,524,246,591,369,664c492,737,635,807,789,874c943,941,1090,1005,1296,1066c1502,1127,1807,1198,2026,1241c2245,1284,2474,1310,2611,1324c2748,1338,2796,1329,2851,1324c2906,1319,2917,1315,2941,1294c2965,1273,2981,1241,2994,1196c3007,1151,3017,1064,3016,1024c3015,984,3002,979,2986,956c2970,933,2953,908,2919,889c2885,870,2876,871,2784,844c2692,817,2491,765,2364,724xe" stroked="f" o:allowincell="t" style="position:absolute;margin-left:129.8pt;margin-top:46.1pt;width:150.8pt;height:66.8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760" distR="114300" simplePos="0" locked="0" layoutInCell="1" allowOverlap="1" relativeHeight="20">
                      <wp:simplePos x="0" y="0"/>
                      <wp:positionH relativeFrom="column">
                        <wp:posOffset>2489200</wp:posOffset>
                      </wp:positionH>
                      <wp:positionV relativeFrom="paragraph">
                        <wp:posOffset>511175</wp:posOffset>
                      </wp:positionV>
                      <wp:extent cx="826770" cy="375285"/>
                      <wp:effectExtent l="0" t="635" r="0" b="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26920" cy="375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02" h="591">
                                    <a:moveTo>
                                      <a:pt x="1302" y="346"/>
                                    </a:moveTo>
                                    <a:cubicBezTo>
                                      <a:pt x="1297" y="305"/>
                                      <a:pt x="1212" y="308"/>
                                      <a:pt x="1182" y="286"/>
                                    </a:cubicBezTo>
                                    <a:cubicBezTo>
                                      <a:pt x="1152" y="264"/>
                                      <a:pt x="1145" y="244"/>
                                      <a:pt x="1122" y="211"/>
                                    </a:cubicBezTo>
                                    <a:cubicBezTo>
                                      <a:pt x="1099" y="178"/>
                                      <a:pt x="1083" y="117"/>
                                      <a:pt x="1047" y="91"/>
                                    </a:cubicBezTo>
                                    <a:cubicBezTo>
                                      <a:pt x="1011" y="65"/>
                                      <a:pt x="949" y="68"/>
                                      <a:pt x="905" y="53"/>
                                    </a:cubicBezTo>
                                    <a:cubicBezTo>
                                      <a:pt x="861" y="38"/>
                                      <a:pt x="822" y="2"/>
                                      <a:pt x="785" y="1"/>
                                    </a:cubicBezTo>
                                    <a:cubicBezTo>
                                      <a:pt x="748" y="0"/>
                                      <a:pt x="741" y="43"/>
                                      <a:pt x="680" y="46"/>
                                    </a:cubicBezTo>
                                    <a:cubicBezTo>
                                      <a:pt x="619" y="49"/>
                                      <a:pt x="481" y="1"/>
                                      <a:pt x="417" y="16"/>
                                    </a:cubicBezTo>
                                    <a:cubicBezTo>
                                      <a:pt x="353" y="31"/>
                                      <a:pt x="351" y="117"/>
                                      <a:pt x="297" y="136"/>
                                    </a:cubicBezTo>
                                    <a:cubicBezTo>
                                      <a:pt x="243" y="155"/>
                                      <a:pt x="144" y="104"/>
                                      <a:pt x="95" y="128"/>
                                    </a:cubicBezTo>
                                    <a:cubicBezTo>
                                      <a:pt x="46" y="152"/>
                                      <a:pt x="10" y="237"/>
                                      <a:pt x="5" y="278"/>
                                    </a:cubicBezTo>
                                    <a:cubicBezTo>
                                      <a:pt x="0" y="319"/>
                                      <a:pt x="31" y="340"/>
                                      <a:pt x="65" y="376"/>
                                    </a:cubicBezTo>
                                    <a:cubicBezTo>
                                      <a:pt x="99" y="412"/>
                                      <a:pt x="136" y="462"/>
                                      <a:pt x="207" y="496"/>
                                    </a:cubicBezTo>
                                    <a:cubicBezTo>
                                      <a:pt x="278" y="530"/>
                                      <a:pt x="388" y="566"/>
                                      <a:pt x="492" y="578"/>
                                    </a:cubicBezTo>
                                    <a:cubicBezTo>
                                      <a:pt x="596" y="590"/>
                                      <a:pt x="720" y="591"/>
                                      <a:pt x="830" y="571"/>
                                    </a:cubicBezTo>
                                    <a:cubicBezTo>
                                      <a:pt x="940" y="551"/>
                                      <a:pt x="1073" y="495"/>
                                      <a:pt x="1152" y="458"/>
                                    </a:cubicBezTo>
                                    <a:cubicBezTo>
                                      <a:pt x="1231" y="421"/>
                                      <a:pt x="1271" y="369"/>
                                      <a:pt x="1302" y="346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302,591" path="m1302,346c1297,305,1212,308,1182,286c1152,264,1145,244,1122,211c1099,178,1083,117,1047,91c1011,65,949,68,905,53c861,38,822,2,785,1c748,0,741,43,680,46c619,49,481,1,417,16c353,31,351,117,297,136c243,155,144,104,95,128c46,152,10,237,5,278c0,319,31,340,65,376c99,412,136,462,207,496c278,530,388,566,492,578c596,590,720,591,830,571c940,551,1073,495,1152,458c1231,421,1271,369,1302,346xe" stroked="f" o:allowincell="t" style="position:absolute;margin-left:196pt;margin-top:40.25pt;width:65.05pt;height:29.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760" distR="110490" simplePos="0" locked="0" layoutInCell="1" allowOverlap="1" relativeHeight="21">
                      <wp:simplePos x="0" y="0"/>
                      <wp:positionH relativeFrom="column">
                        <wp:posOffset>2489200</wp:posOffset>
                      </wp:positionH>
                      <wp:positionV relativeFrom="paragraph">
                        <wp:posOffset>506730</wp:posOffset>
                      </wp:positionV>
                      <wp:extent cx="736600" cy="350520"/>
                      <wp:effectExtent l="0" t="0" r="0" b="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36560" cy="350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60" h="552">
                                    <a:moveTo>
                                      <a:pt x="305" y="135"/>
                                    </a:moveTo>
                                    <a:cubicBezTo>
                                      <a:pt x="259" y="163"/>
                                      <a:pt x="181" y="113"/>
                                      <a:pt x="132" y="135"/>
                                    </a:cubicBezTo>
                                    <a:cubicBezTo>
                                      <a:pt x="82" y="160"/>
                                      <a:pt x="10" y="240"/>
                                      <a:pt x="5" y="285"/>
                                    </a:cubicBezTo>
                                    <a:cubicBezTo>
                                      <a:pt x="0" y="330"/>
                                      <a:pt x="36" y="364"/>
                                      <a:pt x="102" y="405"/>
                                    </a:cubicBezTo>
                                    <a:cubicBezTo>
                                      <a:pt x="168" y="446"/>
                                      <a:pt x="278" y="514"/>
                                      <a:pt x="402" y="533"/>
                                    </a:cubicBezTo>
                                    <a:cubicBezTo>
                                      <a:pt x="526" y="552"/>
                                      <a:pt x="731" y="547"/>
                                      <a:pt x="845" y="518"/>
                                    </a:cubicBezTo>
                                    <a:cubicBezTo>
                                      <a:pt x="959" y="489"/>
                                      <a:pt x="1034" y="405"/>
                                      <a:pt x="1085" y="360"/>
                                    </a:cubicBezTo>
                                    <a:cubicBezTo>
                                      <a:pt x="1136" y="315"/>
                                      <a:pt x="1160" y="292"/>
                                      <a:pt x="1152" y="248"/>
                                    </a:cubicBezTo>
                                    <a:cubicBezTo>
                                      <a:pt x="1144" y="204"/>
                                      <a:pt x="1075" y="127"/>
                                      <a:pt x="1040" y="98"/>
                                    </a:cubicBezTo>
                                    <a:cubicBezTo>
                                      <a:pt x="1005" y="69"/>
                                      <a:pt x="983" y="90"/>
                                      <a:pt x="942" y="75"/>
                                    </a:cubicBezTo>
                                    <a:cubicBezTo>
                                      <a:pt x="901" y="60"/>
                                      <a:pt x="833" y="13"/>
                                      <a:pt x="792" y="8"/>
                                    </a:cubicBezTo>
                                    <a:cubicBezTo>
                                      <a:pt x="751" y="3"/>
                                      <a:pt x="756" y="44"/>
                                      <a:pt x="695" y="45"/>
                                    </a:cubicBezTo>
                                    <a:cubicBezTo>
                                      <a:pt x="619" y="46"/>
                                      <a:pt x="490" y="0"/>
                                      <a:pt x="425" y="15"/>
                                    </a:cubicBezTo>
                                    <a:cubicBezTo>
                                      <a:pt x="360" y="30"/>
                                      <a:pt x="351" y="107"/>
                                      <a:pt x="305" y="13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60,552" path="m305,135c259,163,181,113,132,135c82,160,10,240,5,285c0,330,36,364,102,405c168,446,278,514,402,533c526,552,731,547,845,518c959,489,1034,405,1085,360c1136,315,1160,292,1152,248c1144,204,1075,127,1040,98c1005,69,983,90,942,75c901,60,833,13,792,8c751,3,756,44,695,45c619,46,490,0,425,15c360,30,351,107,305,135xe" stroked="f" o:allowincell="t" style="position:absolute;margin-left:196pt;margin-top:39.9pt;width:57.95pt;height:27.5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220" distR="111760" simplePos="0" locked="0" layoutInCell="1" allowOverlap="1" relativeHeight="22">
                      <wp:simplePos x="0" y="0"/>
                      <wp:positionH relativeFrom="column">
                        <wp:posOffset>273050</wp:posOffset>
                      </wp:positionH>
                      <wp:positionV relativeFrom="paragraph">
                        <wp:posOffset>1580515</wp:posOffset>
                      </wp:positionV>
                      <wp:extent cx="576580" cy="648335"/>
                      <wp:effectExtent l="0" t="0" r="0" b="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6720" cy="648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08" h="1021">
                                    <a:moveTo>
                                      <a:pt x="648" y="237"/>
                                    </a:moveTo>
                                    <a:cubicBezTo>
                                      <a:pt x="707" y="290"/>
                                      <a:pt x="779" y="337"/>
                                      <a:pt x="821" y="417"/>
                                    </a:cubicBezTo>
                                    <a:cubicBezTo>
                                      <a:pt x="863" y="497"/>
                                      <a:pt x="908" y="627"/>
                                      <a:pt x="903" y="717"/>
                                    </a:cubicBezTo>
                                    <a:cubicBezTo>
                                      <a:pt x="898" y="807"/>
                                      <a:pt x="858" y="910"/>
                                      <a:pt x="791" y="957"/>
                                    </a:cubicBezTo>
                                    <a:cubicBezTo>
                                      <a:pt x="724" y="1004"/>
                                      <a:pt x="588" y="1021"/>
                                      <a:pt x="498" y="1002"/>
                                    </a:cubicBezTo>
                                    <a:cubicBezTo>
                                      <a:pt x="408" y="983"/>
                                      <a:pt x="320" y="921"/>
                                      <a:pt x="251" y="844"/>
                                    </a:cubicBezTo>
                                    <a:cubicBezTo>
                                      <a:pt x="182" y="767"/>
                                      <a:pt x="121" y="617"/>
                                      <a:pt x="86" y="537"/>
                                    </a:cubicBezTo>
                                    <a:cubicBezTo>
                                      <a:pt x="51" y="457"/>
                                      <a:pt x="53" y="423"/>
                                      <a:pt x="41" y="364"/>
                                    </a:cubicBezTo>
                                    <a:cubicBezTo>
                                      <a:pt x="29" y="305"/>
                                      <a:pt x="0" y="238"/>
                                      <a:pt x="11" y="184"/>
                                    </a:cubicBezTo>
                                    <a:cubicBezTo>
                                      <a:pt x="22" y="130"/>
                                      <a:pt x="78" y="72"/>
                                      <a:pt x="108" y="42"/>
                                    </a:cubicBezTo>
                                    <a:cubicBezTo>
                                      <a:pt x="138" y="12"/>
                                      <a:pt x="155" y="8"/>
                                      <a:pt x="191" y="4"/>
                                    </a:cubicBezTo>
                                    <a:cubicBezTo>
                                      <a:pt x="227" y="0"/>
                                      <a:pt x="280" y="3"/>
                                      <a:pt x="326" y="19"/>
                                    </a:cubicBezTo>
                                    <a:cubicBezTo>
                                      <a:pt x="372" y="35"/>
                                      <a:pt x="414" y="66"/>
                                      <a:pt x="468" y="102"/>
                                    </a:cubicBezTo>
                                    <a:cubicBezTo>
                                      <a:pt x="522" y="138"/>
                                      <a:pt x="611" y="209"/>
                                      <a:pt x="648" y="237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08,1021" path="m648,237c707,290,779,337,821,417c863,497,908,627,903,717c898,807,858,910,791,957c724,1004,588,1021,498,1002c408,983,320,921,251,844c182,767,121,617,86,537c51,457,53,423,41,364c29,305,0,238,11,184c22,130,78,72,108,42c138,12,155,8,191,4c227,0,280,3,326,19c372,35,414,66,468,102c522,138,611,209,648,237xe" stroked="f" o:allowincell="t" style="position:absolute;margin-left:21.5pt;margin-top:124.45pt;width:45.35pt;height:51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4065905</wp:posOffset>
                      </wp:positionH>
                      <wp:positionV relativeFrom="paragraph">
                        <wp:posOffset>1284605</wp:posOffset>
                      </wp:positionV>
                      <wp:extent cx="340360" cy="172720"/>
                      <wp:effectExtent l="3175" t="3175" r="3175" b="3175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ff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15pt;margin-top:101.15pt;width:26.8pt;height:13.6pt" coordorigin="6403,2023" coordsize="536,272">
                      <v:rect id="shape_0" stroked="t" o:allowincell="t" style="position:absolute;left:6403;top:2023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t" o:allowincell="t" style="position:absolute;left:6434;top:2099;width:418;height:165;mso-wrap-style:none;v-text-anchor:middle">
                        <v:fill o:detectmouseclick="t" on="false"/>
                        <v:stroke color="blue" weight="9360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3030" distR="114300" simplePos="0" locked="0" layoutInCell="1" allowOverlap="1" relativeHeight="39">
                      <wp:simplePos x="0" y="0"/>
                      <wp:positionH relativeFrom="column">
                        <wp:posOffset>1339850</wp:posOffset>
                      </wp:positionH>
                      <wp:positionV relativeFrom="paragraph">
                        <wp:posOffset>205740</wp:posOffset>
                      </wp:positionV>
                      <wp:extent cx="1004570" cy="760730"/>
                      <wp:effectExtent l="0" t="6350" r="6985" b="3175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04400" cy="760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582" h="1198">
                                    <a:moveTo>
                                      <a:pt x="240" y="0"/>
                                    </a:moveTo>
                                    <a:cubicBezTo>
                                      <a:pt x="216" y="49"/>
                                      <a:pt x="135" y="181"/>
                                      <a:pt x="97" y="292"/>
                                    </a:cubicBezTo>
                                    <a:cubicBezTo>
                                      <a:pt x="59" y="403"/>
                                      <a:pt x="0" y="541"/>
                                      <a:pt x="15" y="667"/>
                                    </a:cubicBezTo>
                                    <a:cubicBezTo>
                                      <a:pt x="30" y="793"/>
                                      <a:pt x="93" y="963"/>
                                      <a:pt x="187" y="1050"/>
                                    </a:cubicBezTo>
                                    <a:cubicBezTo>
                                      <a:pt x="281" y="1137"/>
                                      <a:pt x="437" y="1186"/>
                                      <a:pt x="577" y="1192"/>
                                    </a:cubicBezTo>
                                    <a:cubicBezTo>
                                      <a:pt x="717" y="1198"/>
                                      <a:pt x="899" y="1140"/>
                                      <a:pt x="1027" y="1087"/>
                                    </a:cubicBezTo>
                                    <a:cubicBezTo>
                                      <a:pt x="1155" y="1034"/>
                                      <a:pt x="1250" y="957"/>
                                      <a:pt x="1342" y="877"/>
                                    </a:cubicBezTo>
                                    <a:cubicBezTo>
                                      <a:pt x="1434" y="797"/>
                                      <a:pt x="1532" y="663"/>
                                      <a:pt x="1582" y="607"/>
                                    </a:cubicBez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582,1198" path="m240,0c216,49,135,181,97,292c59,403,0,541,15,667c30,793,93,963,187,1050c281,1137,437,1186,577,1192c717,1198,899,1140,1027,1087c1155,1034,1250,957,1342,877c1434,797,1532,663,1582,607e" stroked="t" o:allowincell="t" style="position:absolute;margin-left:105.5pt;margin-top:16.2pt;width:79.05pt;height:59.85pt;mso-wrap-style:none;v-text-anchor:middle">
                      <v:fill o:detectmouseclick="t" on="false"/>
                      <v:stroke color="blue" weight="1260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97155" distR="103505" simplePos="0" locked="0" layoutInCell="1" allowOverlap="1" relativeHeight="43">
                      <wp:simplePos x="0" y="0"/>
                      <wp:positionH relativeFrom="column">
                        <wp:posOffset>131445</wp:posOffset>
                      </wp:positionH>
                      <wp:positionV relativeFrom="paragraph">
                        <wp:posOffset>520065</wp:posOffset>
                      </wp:positionV>
                      <wp:extent cx="3253740" cy="1382395"/>
                      <wp:effectExtent l="0" t="6985" r="0" b="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53680" cy="1382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124" h="2177">
                                    <a:moveTo>
                                      <a:pt x="1085" y="30"/>
                                    </a:moveTo>
                                    <a:cubicBezTo>
                                      <a:pt x="993" y="96"/>
                                      <a:pt x="700" y="261"/>
                                      <a:pt x="530" y="427"/>
                                    </a:cubicBezTo>
                                    <a:cubicBezTo>
                                      <a:pt x="360" y="593"/>
                                      <a:pt x="130" y="869"/>
                                      <a:pt x="65" y="1027"/>
                                    </a:cubicBezTo>
                                    <a:cubicBezTo>
                                      <a:pt x="0" y="1185"/>
                                      <a:pt x="63" y="1315"/>
                                      <a:pt x="140" y="1372"/>
                                    </a:cubicBezTo>
                                    <a:cubicBezTo>
                                      <a:pt x="217" y="1429"/>
                                      <a:pt x="360" y="1452"/>
                                      <a:pt x="530" y="1372"/>
                                    </a:cubicBezTo>
                                    <a:cubicBezTo>
                                      <a:pt x="700" y="1292"/>
                                      <a:pt x="1004" y="983"/>
                                      <a:pt x="1160" y="892"/>
                                    </a:cubicBezTo>
                                    <a:cubicBezTo>
                                      <a:pt x="1316" y="801"/>
                                      <a:pt x="1388" y="808"/>
                                      <a:pt x="1468" y="825"/>
                                    </a:cubicBezTo>
                                    <a:cubicBezTo>
                                      <a:pt x="1548" y="842"/>
                                      <a:pt x="1608" y="901"/>
                                      <a:pt x="1640" y="997"/>
                                    </a:cubicBezTo>
                                    <a:cubicBezTo>
                                      <a:pt x="1672" y="1093"/>
                                      <a:pt x="1633" y="1295"/>
                                      <a:pt x="1663" y="1402"/>
                                    </a:cubicBezTo>
                                    <a:cubicBezTo>
                                      <a:pt x="1693" y="1509"/>
                                      <a:pt x="1730" y="1585"/>
                                      <a:pt x="1820" y="1642"/>
                                    </a:cubicBezTo>
                                    <a:cubicBezTo>
                                      <a:pt x="1910" y="1699"/>
                                      <a:pt x="2016" y="1749"/>
                                      <a:pt x="2203" y="1747"/>
                                    </a:cubicBezTo>
                                    <a:cubicBezTo>
                                      <a:pt x="2390" y="1745"/>
                                      <a:pt x="2729" y="1649"/>
                                      <a:pt x="2945" y="1627"/>
                                    </a:cubicBezTo>
                                    <a:cubicBezTo>
                                      <a:pt x="3161" y="1605"/>
                                      <a:pt x="3319" y="1595"/>
                                      <a:pt x="3500" y="1612"/>
                                    </a:cubicBezTo>
                                    <a:cubicBezTo>
                                      <a:pt x="3681" y="1629"/>
                                      <a:pt x="3859" y="1650"/>
                                      <a:pt x="4033" y="1732"/>
                                    </a:cubicBezTo>
                                    <a:cubicBezTo>
                                      <a:pt x="4207" y="1814"/>
                                      <a:pt x="4409" y="2037"/>
                                      <a:pt x="4543" y="2107"/>
                                    </a:cubicBezTo>
                                    <a:cubicBezTo>
                                      <a:pt x="4677" y="2177"/>
                                      <a:pt x="4748" y="2176"/>
                                      <a:pt x="4835" y="2152"/>
                                    </a:cubicBezTo>
                                    <a:cubicBezTo>
                                      <a:pt x="4922" y="2128"/>
                                      <a:pt x="5036" y="2057"/>
                                      <a:pt x="5068" y="1965"/>
                                    </a:cubicBezTo>
                                    <a:cubicBezTo>
                                      <a:pt x="5100" y="1873"/>
                                      <a:pt x="5124" y="1743"/>
                                      <a:pt x="5030" y="1597"/>
                                    </a:cubicBezTo>
                                    <a:cubicBezTo>
                                      <a:pt x="4936" y="1451"/>
                                      <a:pt x="4630" y="1237"/>
                                      <a:pt x="4505" y="1087"/>
                                    </a:cubicBezTo>
                                    <a:cubicBezTo>
                                      <a:pt x="4380" y="937"/>
                                      <a:pt x="4324" y="824"/>
                                      <a:pt x="4280" y="697"/>
                                    </a:cubicBezTo>
                                    <a:cubicBezTo>
                                      <a:pt x="4236" y="570"/>
                                      <a:pt x="4245" y="438"/>
                                      <a:pt x="4243" y="322"/>
                                    </a:cubicBezTo>
                                    <a:cubicBezTo>
                                      <a:pt x="4241" y="206"/>
                                      <a:pt x="4261" y="67"/>
                                      <a:pt x="4265" y="0"/>
                                    </a:cubicBez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124,2177" path="m1085,30c993,96,700,261,530,427c360,593,130,869,65,1027c0,1185,63,1315,140,1372c217,1429,360,1452,530,1372c700,1292,1004,983,1160,892c1316,801,1388,808,1468,825c1548,842,1608,901,1640,997c1672,1093,1633,1295,1663,1402c1693,1509,1730,1585,1820,1642c1910,1699,2016,1749,2203,1747c2390,1745,2729,1649,2945,1627c3161,1605,3319,1595,3500,1612c3681,1629,3859,1650,4033,1732c4207,1814,4409,2037,4543,2107c4677,2177,4748,2176,4835,2152c4922,2128,5036,2057,5068,1965c5100,1873,5124,1743,5030,1597c4936,1451,4630,1237,4505,1087c4380,937,4324,824,4280,697c4236,570,4245,438,4243,322c4241,206,4261,67,4265,0e" stroked="t" o:allowincell="t" style="position:absolute;margin-left:10.35pt;margin-top:40.95pt;width:256.15pt;height:108.8pt;mso-wrap-style:none;v-text-anchor:middle">
                      <v:fill o:detectmouseclick="t" on="false"/>
                      <v:stroke color="blue" weight="12600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3608070</wp:posOffset>
                      </wp:positionH>
                      <wp:positionV relativeFrom="paragraph">
                        <wp:posOffset>97790</wp:posOffset>
                      </wp:positionV>
                      <wp:extent cx="3218180" cy="919480"/>
                      <wp:effectExtent l="0" t="0" r="0" b="0"/>
                      <wp:wrapNone/>
                      <wp:docPr id="20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218180" cy="9194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минимальной температуры воздух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ночью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>30 декабр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53.4pt;height:72.4pt;mso-wrap-distance-left:9.05pt;mso-wrap-distance-right:9.05pt;mso-wrap-distance-top:0pt;mso-wrap-distance-bottom:0pt;margin-top:7.7pt;mso-position-vertical-relative:text;margin-left:284.1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минимальной температуры воздух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ночью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>30 декабр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4182745</wp:posOffset>
                      </wp:positionH>
                      <wp:positionV relativeFrom="paragraph">
                        <wp:posOffset>1017270</wp:posOffset>
                      </wp:positionV>
                      <wp:extent cx="2137410" cy="228600"/>
                      <wp:effectExtent l="0" t="0" r="0" b="0"/>
                      <wp:wrapNone/>
                      <wp:docPr id="21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80.1pt;mso-position-vertical-relative:text;margin-left:329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247140</wp:posOffset>
                      </wp:positionV>
                      <wp:extent cx="2400300" cy="459740"/>
                      <wp:effectExtent l="0" t="0" r="0" b="0"/>
                      <wp:wrapNone/>
                      <wp:docPr id="22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97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изотерма (линия равных значений) минимальной температуры,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2"/>
                                      <w:szCs w:val="22"/>
                                    </w:rPr>
                                    <w:t>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.2pt;mso-wrap-distance-left:9.05pt;mso-wrap-distance-right:9.05pt;mso-wrap-distance-top:0pt;mso-wrap-distance-bottom:0pt;margin-top:98.2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изотерма (линия равных значений) минимальной температуры, </w:t>
                            </w:r>
                            <w:r>
                              <w:rPr>
                                <w:rFonts w:eastAsia="Symbol" w:cs="Symbol" w:ascii="Symbol" w:hAnsi="Symbol"/>
                                <w:sz w:val="22"/>
                                <w:szCs w:val="22"/>
                              </w:rPr>
                              <w:t>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3378200</wp:posOffset>
                      </wp:positionH>
                      <wp:positionV relativeFrom="paragraph">
                        <wp:posOffset>1591945</wp:posOffset>
                      </wp:positionV>
                      <wp:extent cx="457200" cy="113665"/>
                      <wp:effectExtent l="0" t="0" r="0" b="0"/>
                      <wp:wrapNone/>
                      <wp:docPr id="23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1136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Cs w:val="20"/>
                                    </w:rPr>
                                    <w:t>+2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8.95pt;mso-wrap-distance-left:9.05pt;mso-wrap-distance-right:9.05pt;mso-wrap-distance-top:0pt;mso-wrap-distance-bottom:0pt;margin-top:125.35pt;mso-position-vertical-relative:text;margin-left:26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Cs w:val="20"/>
                              </w:rPr>
                              <w:t>+2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3493135</wp:posOffset>
                      </wp:positionH>
                      <wp:positionV relativeFrom="paragraph">
                        <wp:posOffset>1936750</wp:posOffset>
                      </wp:positionV>
                      <wp:extent cx="450215" cy="229870"/>
                      <wp:effectExtent l="0" t="0" r="0" b="0"/>
                      <wp:wrapNone/>
                      <wp:docPr id="24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152.5pt;mso-position-vertical-relative:text;margin-left:27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638300</wp:posOffset>
                      </wp:positionV>
                      <wp:extent cx="1600200" cy="344805"/>
                      <wp:effectExtent l="0" t="0" r="0" b="0"/>
                      <wp:wrapNone/>
                      <wp:docPr id="25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0020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6pt;height:27.15pt;mso-wrap-distance-left:9.05pt;mso-wrap-distance-right:9.05pt;mso-wrap-distance-top:0pt;mso-wrap-distance-bottom:0pt;margin-top:129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866900</wp:posOffset>
                      </wp:positionV>
                      <wp:extent cx="1828800" cy="342900"/>
                      <wp:effectExtent l="0" t="0" r="0" b="0"/>
                      <wp:wrapNone/>
                      <wp:docPr id="26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288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44pt;height:27pt;mso-wrap-distance-left:9.05pt;mso-wrap-distance-right:9.05pt;mso-wrap-distance-top:0pt;mso-wrap-distance-bottom:0pt;margin-top:14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5676900</wp:posOffset>
                      </wp:positionH>
                      <wp:positionV relativeFrom="paragraph">
                        <wp:posOffset>1821815</wp:posOffset>
                      </wp:positionV>
                      <wp:extent cx="1149350" cy="229870"/>
                      <wp:effectExtent l="0" t="0" r="0" b="0"/>
                      <wp:wrapNone/>
                      <wp:docPr id="27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18.1pt;mso-wrap-distance-left:9.05pt;mso-wrap-distance-right:9.05pt;mso-wrap-distance-top:0pt;mso-wrap-distance-bottom:0pt;margin-top:143.45pt;mso-position-vertical-relative:text;margin-left:44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5676900</wp:posOffset>
                      </wp:positionH>
                      <wp:positionV relativeFrom="paragraph">
                        <wp:posOffset>2051685</wp:posOffset>
                      </wp:positionV>
                      <wp:extent cx="1149350" cy="229870"/>
                      <wp:effectExtent l="0" t="0" r="0" b="0"/>
                      <wp:wrapNone/>
                      <wp:docPr id="28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18.1pt;mso-wrap-distance-left:9.05pt;mso-wrap-distance-right:9.05pt;mso-wrap-distance-top:0pt;mso-wrap-distance-bottom:0pt;margin-top:161.55pt;mso-position-vertical-relative:text;margin-left:44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3493135</wp:posOffset>
                      </wp:positionH>
                      <wp:positionV relativeFrom="paragraph">
                        <wp:posOffset>1017270</wp:posOffset>
                      </wp:positionV>
                      <wp:extent cx="459740" cy="229870"/>
                      <wp:effectExtent l="0" t="0" r="0" b="0"/>
                      <wp:wrapNone/>
                      <wp:docPr id="29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80.1pt;mso-position-vertical-relative:text;margin-left:27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2672080</wp:posOffset>
                      </wp:positionH>
                      <wp:positionV relativeFrom="paragraph">
                        <wp:posOffset>273685</wp:posOffset>
                      </wp:positionV>
                      <wp:extent cx="459740" cy="229870"/>
                      <wp:effectExtent l="0" t="0" r="0" b="0"/>
                      <wp:wrapNone/>
                      <wp:docPr id="30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21.55pt;mso-position-vertical-relative:text;margin-left:210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614680</wp:posOffset>
                      </wp:positionH>
                      <wp:positionV relativeFrom="paragraph">
                        <wp:posOffset>387985</wp:posOffset>
                      </wp:positionV>
                      <wp:extent cx="459740" cy="229870"/>
                      <wp:effectExtent l="0" t="0" r="0" b="0"/>
                      <wp:wrapNone/>
                      <wp:docPr id="3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30.55pt;mso-position-vertical-relative:text;margin-left:48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2095500</wp:posOffset>
                      </wp:positionV>
                      <wp:extent cx="1828800" cy="342900"/>
                      <wp:effectExtent l="0" t="0" r="0" b="0"/>
                      <wp:wrapNone/>
                      <wp:docPr id="32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288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44pt;height:27pt;mso-wrap-distance-left:9.05pt;mso-wrap-distance-right:9.05pt;mso-wrap-distance-top:0pt;mso-wrap-distance-bottom:0pt;margin-top:165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1300480</wp:posOffset>
                      </wp:positionH>
                      <wp:positionV relativeFrom="paragraph">
                        <wp:posOffset>45085</wp:posOffset>
                      </wp:positionV>
                      <wp:extent cx="459740" cy="229870"/>
                      <wp:effectExtent l="0" t="0" r="0" b="0"/>
                      <wp:wrapNone/>
                      <wp:docPr id="33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3.55pt;mso-position-vertical-relative:text;margin-left:102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2214880</wp:posOffset>
                      </wp:positionH>
                      <wp:positionV relativeFrom="paragraph">
                        <wp:posOffset>497205</wp:posOffset>
                      </wp:positionV>
                      <wp:extent cx="459740" cy="229870"/>
                      <wp:effectExtent l="0" t="0" r="0" b="0"/>
                      <wp:wrapNone/>
                      <wp:docPr id="34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39.15pt;mso-position-vertical-relative:text;margin-left:174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255" w:hRule="exact"/>
        </w:trPr>
        <w:tc>
          <w:tcPr>
            <w:tcW w:w="10603" w:type="dxa"/>
            <w:gridSpan w:val="12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firstLine="540"/>
              <w:jc w:val="both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 xml:space="preserve">В течение прошедших суток территория области оказалась в поле пониженного атмосферного давления  юго-восточной части атлантического циклона с центром над Карелией. Среднесуточная  температура воздуха  составила -1+2ºС, что для конца декабря это по-прежнему  выше климатической нормы на 6-8ºС. </w:t>
            </w:r>
          </w:p>
          <w:p>
            <w:pPr>
              <w:pStyle w:val="Normal"/>
              <w:widowControl w:val="false"/>
              <w:autoSpaceDE w:val="false"/>
              <w:ind w:firstLine="540"/>
              <w:jc w:val="both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Суточный ход температуры воздуха в однородной воздушной массе был небольшим и колебался от  максимальных значений 1+3°С вчера днем до  минимальных  значений  +1+2°С сегодня ночью.</w:t>
            </w:r>
          </w:p>
          <w:p>
            <w:pPr>
              <w:pStyle w:val="Normal"/>
              <w:widowControl w:val="false"/>
              <w:autoSpaceDE w:val="false"/>
              <w:ind w:firstLine="540"/>
              <w:jc w:val="both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 xml:space="preserve">В поступавшей с Балтики неустойчивой влажной воздушной массе прошли небольшие осадки в виде снега, мокрого снега и моросящего дождя с количеством 1 мм и менее.  Залегавший местами незначительный снежный покров разрушился. </w:t>
            </w:r>
          </w:p>
          <w:p>
            <w:pPr>
              <w:pStyle w:val="Normal"/>
              <w:widowControl w:val="false"/>
              <w:autoSpaceDE w:val="false"/>
              <w:ind w:firstLine="540"/>
              <w:jc w:val="both"/>
              <w:rPr/>
            </w:pPr>
            <w:r>
              <w:rPr>
                <w:color w:val="000000"/>
                <w:sz w:val="27"/>
                <w:szCs w:val="27"/>
              </w:rPr>
              <w:t>Уровень радиационного фона соответствовал естественному (0,10-0,13 мкЗв/ч).</w:t>
            </w:r>
          </w:p>
          <w:p>
            <w:pPr>
              <w:pStyle w:val="Normal"/>
              <w:ind w:firstLine="539"/>
              <w:jc w:val="both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На реках бассейна Западной Двины продолжалось незначительное падение уровня воды. Температура воды сегодня утром была 0, +1°С.</w:t>
            </w:r>
          </w:p>
          <w:p>
            <w:pPr>
              <w:pStyle w:val="Normal"/>
              <w:ind w:firstLine="54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spacing w:lineRule="exact" w:line="240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40"/>
              <w:ind w:right="197" w:hanging="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spacing w:lineRule="exact" w:line="240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9 час</w:t>
            </w:r>
            <w:r>
              <w:rPr>
                <w:i/>
                <w:color w:val="000072"/>
              </w:rPr>
              <w:t xml:space="preserve"> </w:t>
            </w:r>
            <w:r>
              <w:rPr>
                <w:i/>
                <w:color w:val="FF0000"/>
                <w:lang w:val="be-BY"/>
              </w:rPr>
              <w:t>29 декабря</w:t>
            </w:r>
            <w:r>
              <w:rPr>
                <w:i/>
                <w:color w:val="FF0000"/>
              </w:rPr>
              <w:t xml:space="preserve"> </w:t>
            </w:r>
            <w:r>
              <w:rPr>
                <w:i/>
              </w:rPr>
              <w:t xml:space="preserve"> до 09 час </w:t>
            </w:r>
            <w:r>
              <w:rPr>
                <w:i/>
                <w:color w:val="FF0000"/>
                <w:lang w:val="be-BY"/>
              </w:rPr>
              <w:t>30  декабря</w:t>
            </w:r>
          </w:p>
        </w:tc>
      </w:tr>
      <w:tr>
        <w:trPr>
          <w:trHeight w:val="510" w:hRule="exact"/>
          <w:cantSplit w:val="true"/>
        </w:trPr>
        <w:tc>
          <w:tcPr>
            <w:tcW w:w="160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ind w:left="-180" w:right="-158" w:hanging="0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  <w:t>Название</w:t>
            </w:r>
          </w:p>
          <w:p>
            <w:pPr>
              <w:pStyle w:val="Normal"/>
              <w:ind w:left="-180" w:right="-158" w:hanging="0"/>
              <w:jc w:val="center"/>
              <w:rPr>
                <w:sz w:val="22"/>
              </w:rPr>
            </w:pPr>
            <w:r>
              <w:rPr>
                <w:sz w:val="20"/>
              </w:rPr>
              <w:t>гидрометстанций</w:t>
            </w:r>
          </w:p>
        </w:tc>
        <w:tc>
          <w:tcPr>
            <w:tcW w:w="3132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  воздуха, ºС</w:t>
            </w:r>
          </w:p>
        </w:tc>
        <w:tc>
          <w:tcPr>
            <w:tcW w:w="72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аксимальная  скорость ветра (10 м/с и  более)</w:t>
            </w:r>
          </w:p>
        </w:tc>
        <w:tc>
          <w:tcPr>
            <w:tcW w:w="72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Мин. относительная влажность воздуха, %</w:t>
            </w:r>
          </w:p>
          <w:p>
            <w:pPr>
              <w:pStyle w:val="Normal"/>
              <w:spacing w:lineRule="exact" w:line="180"/>
              <w:ind w:right="113" w:hanging="0"/>
              <w:jc w:val="center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  <w:t>Вчера днем</w:t>
            </w:r>
          </w:p>
        </w:tc>
        <w:tc>
          <w:tcPr>
            <w:tcW w:w="1620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личество выпавших осадков, мм</w:t>
            </w:r>
          </w:p>
        </w:tc>
        <w:tc>
          <w:tcPr>
            <w:tcW w:w="828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left="113" w:right="18" w:hanging="0"/>
              <w:jc w:val="center"/>
              <w:rPr/>
            </w:pPr>
            <w:r>
              <w:rPr>
                <w:iCs/>
                <w:sz w:val="18"/>
                <w:szCs w:val="18"/>
              </w:rPr>
              <w:t xml:space="preserve">Высота снежного покрова (см) в 09 час сегодня утром </w:t>
            </w:r>
          </w:p>
        </w:tc>
        <w:tc>
          <w:tcPr>
            <w:tcW w:w="198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 w:val="19"/>
                <w:szCs w:val="19"/>
              </w:rPr>
              <w:t>Неблагоприятные метеорологические  явления</w:t>
            </w:r>
          </w:p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160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u w:val="single"/>
              </w:rPr>
            </w:r>
          </w:p>
        </w:tc>
        <w:tc>
          <w:tcPr>
            <w:tcW w:w="720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</w:tc>
        <w:tc>
          <w:tcPr>
            <w:tcW w:w="72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90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2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годня ночью</w:t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20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2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</w:tr>
      <w:tr>
        <w:trPr>
          <w:trHeight w:val="1182" w:hRule="exact"/>
          <w:cantSplit w:val="true"/>
        </w:trPr>
        <w:tc>
          <w:tcPr>
            <w:tcW w:w="160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9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ночью</w:t>
            </w:r>
          </w:p>
        </w:tc>
        <w:tc>
          <w:tcPr>
            <w:tcW w:w="82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3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86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6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8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80"/>
                <w:sz w:val="22"/>
                <w:szCs w:val="22"/>
                <w:lang w:val="be-BY"/>
              </w:rPr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1"/>
                <w:szCs w:val="21"/>
                <w:lang w:val="be-BY"/>
              </w:rPr>
            </w:pPr>
            <w:r>
              <w:rPr>
                <w:bCs/>
                <w:i/>
                <w:iCs/>
                <w:color w:val="FF0000"/>
                <w:sz w:val="21"/>
                <w:szCs w:val="21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3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7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5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8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80"/>
                <w:sz w:val="22"/>
                <w:szCs w:val="22"/>
                <w:lang w:val="be-BY"/>
              </w:rPr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1"/>
                <w:szCs w:val="21"/>
              </w:rPr>
            </w:pPr>
            <w:r>
              <w:rPr>
                <w:bCs/>
                <w:i/>
                <w:iCs/>
                <w:color w:val="FF0000"/>
                <w:sz w:val="21"/>
                <w:szCs w:val="21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84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4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8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70" w:right="-164" w:hanging="0"/>
              <w:rPr>
                <w:bCs/>
                <w:i/>
                <w:i/>
                <w:iCs/>
                <w:color w:val="FF0000"/>
                <w:sz w:val="21"/>
                <w:szCs w:val="21"/>
              </w:rPr>
            </w:pPr>
            <w:r>
              <w:rPr>
                <w:bCs/>
                <w:i/>
                <w:iCs/>
                <w:color w:val="FF0000"/>
                <w:sz w:val="21"/>
                <w:szCs w:val="21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3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81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8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1"/>
                <w:szCs w:val="21"/>
              </w:rPr>
            </w:pPr>
            <w:r>
              <w:rPr>
                <w:bCs/>
                <w:i/>
                <w:iCs/>
                <w:color w:val="FF0000"/>
                <w:sz w:val="21"/>
                <w:szCs w:val="21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3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86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8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1"/>
                <w:szCs w:val="21"/>
              </w:rPr>
            </w:pPr>
            <w:r>
              <w:rPr>
                <w:bCs/>
                <w:i/>
                <w:iCs/>
                <w:color w:val="FF0000"/>
                <w:sz w:val="21"/>
                <w:szCs w:val="21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3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7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0,1</w:t>
            </w:r>
          </w:p>
        </w:tc>
        <w:tc>
          <w:tcPr>
            <w:tcW w:w="8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80"/>
                <w:sz w:val="22"/>
                <w:szCs w:val="22"/>
                <w:lang w:val="be-BY"/>
              </w:rPr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1"/>
                <w:szCs w:val="21"/>
              </w:rPr>
            </w:pPr>
            <w:r>
              <w:rPr>
                <w:bCs/>
                <w:i/>
                <w:iCs/>
                <w:color w:val="FF0000"/>
                <w:sz w:val="21"/>
                <w:szCs w:val="21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3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7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8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8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86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0,3</w:t>
            </w:r>
          </w:p>
        </w:tc>
        <w:tc>
          <w:tcPr>
            <w:tcW w:w="8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81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5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8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11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86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1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8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iCs/>
          <w:color w:val="FF0000"/>
          <w:sz w:val="2"/>
          <w:szCs w:val="17"/>
        </w:rPr>
      </w:pPr>
      <w:r>
        <w:rPr>
          <w:rFonts w:cs="Arial" w:ascii="Arial" w:hAnsi="Arial"/>
          <w:bCs/>
          <w:i/>
          <w:iCs/>
          <w:color w:val="FF0000"/>
          <w:sz w:val="2"/>
          <w:szCs w:val="17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501650</wp:posOffset>
                </wp:positionV>
                <wp:extent cx="6638925" cy="175260"/>
                <wp:effectExtent l="0" t="0" r="0" b="0"/>
                <wp:wrapSquare wrapText="largest"/>
                <wp:docPr id="35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89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75pt;height:13.8pt;mso-wrap-distance-left:9pt;mso-wrap-distance-right:9pt;mso-wrap-distance-top:0pt;mso-wrap-distance-bottom:0pt;margin-top:39.5pt;mso-position-vertical-relative:page;margin-left:-3.4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716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0"/>
        <w:gridCol w:w="4504"/>
        <w:gridCol w:w="274"/>
        <w:gridCol w:w="4548"/>
      </w:tblGrid>
      <w:tr>
        <w:trPr>
          <w:trHeight w:val="425" w:hRule="exact"/>
        </w:trPr>
        <w:tc>
          <w:tcPr>
            <w:tcW w:w="107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7"/>
                <w:szCs w:val="27"/>
              </w:rPr>
              <w:t xml:space="preserve">Прогноз осадков, давления и атмосферных фронтов на </w:t>
            </w:r>
            <w:r>
              <w:rPr>
                <w:b/>
                <w:color w:val="FF0000"/>
                <w:sz w:val="27"/>
                <w:szCs w:val="27"/>
              </w:rPr>
              <w:t>31 декабря</w:t>
            </w:r>
          </w:p>
        </w:tc>
      </w:tr>
      <w:tr>
        <w:trPr>
          <w:trHeight w:val="3912" w:hRule="exact"/>
        </w:trPr>
        <w:tc>
          <w:tcPr>
            <w:tcW w:w="616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137660" cy="2331720"/>
                  <wp:effectExtent l="0" t="0" r="0" b="0"/>
                  <wp:docPr id="36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37660" cy="23317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>В</w:t>
            </w:r>
            <w:r>
              <w:rPr>
                <w:b/>
                <w:sz w:val="22"/>
                <w:szCs w:val="22"/>
              </w:rPr>
              <w:t xml:space="preserve">  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 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3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3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38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39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7" coordsize="21600,21600" o:spt="ole_rId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" type="_x0000_tole_rId7" style="width:21.7pt;height:9.7pt" filled="f" o:ole="">
                  <v:imagedata r:id="rId8" o:title=""/>
                </v:shape>
                <o:OLEObject Type="Embed" ProgID="" ShapeID="ole_rId7" DrawAspect="Content" ObjectID="_82533521" r:id="rId7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>- фронт окклюзии (смыкание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теплого и  холодного фронтов),</w:t>
            </w:r>
          </w:p>
          <w:p>
            <w:pPr>
              <w:pStyle w:val="Normal"/>
              <w:spacing w:lineRule="exact" w:line="32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4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 xml:space="preserve">- направление смещения  фронтов, 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</w:t>
            </w:r>
            <w:r>
              <w:rPr>
                <w:sz w:val="23"/>
                <w:szCs w:val="23"/>
              </w:rPr>
              <w:t>циклонов, антициклонов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зона осадков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41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9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567" w:hRule="exact"/>
        </w:trPr>
        <w:tc>
          <w:tcPr>
            <w:tcW w:w="1071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  <w:t>Внимание! Ожидается неблагоприятное явление!</w:t>
            </w:r>
          </w:p>
          <w:p>
            <w:pPr>
              <w:pStyle w:val="Normal"/>
              <w:spacing w:lineRule="exact" w:line="260"/>
              <w:jc w:val="center"/>
              <w:rPr>
                <w:sz w:val="26"/>
                <w:szCs w:val="26"/>
              </w:rPr>
            </w:pPr>
            <w:r>
              <w:rPr>
                <w:i/>
                <w:color w:val="333333"/>
                <w:sz w:val="26"/>
                <w:szCs w:val="26"/>
              </w:rPr>
              <w:t>1 января</w:t>
            </w:r>
            <w:r>
              <w:rPr>
                <w:color w:val="333333"/>
                <w:sz w:val="26"/>
                <w:szCs w:val="26"/>
              </w:rPr>
              <w:t xml:space="preserve"> по области ожидается на дорогах гололедица.</w:t>
            </w:r>
          </w:p>
        </w:tc>
      </w:tr>
      <w:tr>
        <w:trPr>
          <w:trHeight w:val="369" w:hRule="exact"/>
        </w:trPr>
        <w:tc>
          <w:tcPr>
            <w:tcW w:w="1071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ПРОГНОЗ  ПОГОДЫ   с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30 декабря</w:t>
            </w:r>
            <w:r>
              <w:rPr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о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31 декабря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  <w:r>
              <w:rPr>
                <w:bCs/>
                <w:color w:val="000000"/>
                <w:sz w:val="28"/>
                <w:szCs w:val="28"/>
              </w:rPr>
              <w:t xml:space="preserve">  </w:t>
            </w:r>
          </w:p>
        </w:tc>
      </w:tr>
      <w:tr>
        <w:trPr>
          <w:trHeight w:val="624" w:hRule="exact"/>
        </w:trPr>
        <w:tc>
          <w:tcPr>
            <w:tcW w:w="1071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i/>
                <w:i/>
                <w:color w:val="0000FF"/>
                <w:sz w:val="26"/>
                <w:szCs w:val="26"/>
              </w:rPr>
            </w:pPr>
            <w:r>
              <w:rPr>
                <w:i/>
                <w:color w:val="0000FF"/>
                <w:sz w:val="26"/>
                <w:szCs w:val="26"/>
              </w:rPr>
              <w:t>Погода  будет определяться областью пониженного давления.</w:t>
            </w:r>
          </w:p>
          <w:p>
            <w:pPr>
              <w:pStyle w:val="Normal"/>
              <w:spacing w:lineRule="exact" w:line="260"/>
              <w:jc w:val="center"/>
              <w:rPr>
                <w:i/>
                <w:i/>
                <w:color w:val="0000FF"/>
                <w:sz w:val="26"/>
                <w:szCs w:val="26"/>
              </w:rPr>
            </w:pPr>
            <w:r>
              <w:rPr>
                <w:i/>
                <w:color w:val="0000FF"/>
                <w:sz w:val="26"/>
                <w:szCs w:val="26"/>
              </w:rPr>
              <w:t xml:space="preserve"> </w:t>
            </w:r>
            <w:r>
              <w:rPr>
                <w:i/>
                <w:color w:val="0000FF"/>
                <w:sz w:val="26"/>
                <w:szCs w:val="26"/>
              </w:rPr>
              <w:t>Атмосферное давление ночью будет падать, днем существенно не изменится.</w:t>
            </w:r>
          </w:p>
        </w:tc>
      </w:tr>
      <w:tr>
        <w:trPr>
          <w:trHeight w:val="369" w:hRule="exact"/>
        </w:trPr>
        <w:tc>
          <w:tcPr>
            <w:tcW w:w="58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397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 w:val="26"/>
                <w:szCs w:val="26"/>
              </w:rPr>
              <w:t>облачно с прояснениями</w:t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лачно с прояснениями</w:t>
            </w:r>
          </w:p>
        </w:tc>
      </w:tr>
      <w:tr>
        <w:trPr>
          <w:trHeight w:val="851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ез существенных осадков, во второй половине дня временами небольшой снег, мокрый снег</w:t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чью местами по северо-западу, днем временами небольшой снег, мокрый снег</w:t>
            </w:r>
          </w:p>
        </w:tc>
      </w:tr>
      <w:tr>
        <w:trPr>
          <w:trHeight w:val="624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 отдельных участках дорог гололедица</w:t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 отдельных участках дорог гололедица</w:t>
            </w:r>
          </w:p>
        </w:tc>
      </w:tr>
      <w:tr>
        <w:trPr>
          <w:trHeight w:val="454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sz w:val="26"/>
                <w:szCs w:val="26"/>
                <w:lang w:val="be-BY"/>
              </w:rPr>
              <w:t>южный 3-8 м/с</w:t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sz w:val="26"/>
                <w:szCs w:val="26"/>
                <w:lang w:val="be-BY"/>
              </w:rPr>
              <w:t>южный, юго-западный 4-9 м/с</w:t>
            </w:r>
          </w:p>
        </w:tc>
      </w:tr>
      <w:tr>
        <w:trPr>
          <w:trHeight w:val="567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0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мператур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sz w:val="18"/>
                <w:szCs w:val="18"/>
              </w:rPr>
              <w:t>воздуха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sz w:val="26"/>
                <w:szCs w:val="26"/>
              </w:rPr>
              <w:t xml:space="preserve">минимальная ночью </w:t>
            </w:r>
            <w:r>
              <w:rPr>
                <w:color w:val="0000FF"/>
                <w:sz w:val="26"/>
                <w:szCs w:val="26"/>
              </w:rPr>
              <w:t>0, -2ºС</w:t>
            </w:r>
            <w:r>
              <w:rPr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аксимальная днем </w:t>
            </w:r>
            <w:r>
              <w:rPr>
                <w:color w:val="FF0000"/>
                <w:sz w:val="26"/>
                <w:szCs w:val="26"/>
              </w:rPr>
              <w:t>0, +2ºС</w:t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sz w:val="26"/>
                <w:szCs w:val="26"/>
              </w:rPr>
              <w:t xml:space="preserve">минимальная ночью </w:t>
            </w:r>
            <w:r>
              <w:rPr>
                <w:color w:val="0000FF"/>
                <w:sz w:val="26"/>
                <w:szCs w:val="26"/>
              </w:rPr>
              <w:t>0, -4ºС</w:t>
            </w:r>
            <w:r>
              <w:rPr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аксимальная днем </w:t>
            </w:r>
            <w:r>
              <w:rPr>
                <w:color w:val="FF0000"/>
                <w:sz w:val="26"/>
                <w:szCs w:val="26"/>
              </w:rPr>
              <w:t>-2, +2ºС</w:t>
            </w:r>
          </w:p>
        </w:tc>
      </w:tr>
      <w:tr>
        <w:trPr>
          <w:trHeight w:val="369" w:hRule="exact"/>
        </w:trPr>
        <w:tc>
          <w:tcPr>
            <w:tcW w:w="1071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2712" w:leader="none"/>
              </w:tabs>
              <w:jc w:val="center"/>
              <w:rPr>
                <w:bCs/>
                <w:i/>
                <w:i/>
                <w:iCs/>
                <w:color w:val="80008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ГНОЗ  ПОГОДЫ   по Витебской области на  </w:t>
            </w:r>
            <w:r>
              <w:rPr>
                <w:bCs/>
                <w:color w:val="FF00FF"/>
                <w:sz w:val="28"/>
                <w:szCs w:val="28"/>
              </w:rPr>
              <w:t>1-2 января:</w:t>
            </w:r>
          </w:p>
        </w:tc>
      </w:tr>
      <w:tr>
        <w:trPr>
          <w:trHeight w:val="624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01.01</w:t>
            </w:r>
            <w:r>
              <w:rPr>
                <w:sz w:val="26"/>
                <w:szCs w:val="26"/>
              </w:rPr>
              <w:t xml:space="preserve"> ночью облачно с прояснениями, днем переменная облачность</w:t>
            </w:r>
          </w:p>
          <w:p>
            <w:pPr>
              <w:pStyle w:val="Normal"/>
              <w:spacing w:lineRule="exact" w:line="260"/>
              <w:rPr/>
            </w:pPr>
            <w:r>
              <w:rPr>
                <w:i/>
                <w:sz w:val="26"/>
                <w:szCs w:val="26"/>
              </w:rPr>
              <w:t>02.01</w:t>
            </w:r>
            <w:r>
              <w:rPr>
                <w:sz w:val="26"/>
                <w:szCs w:val="26"/>
              </w:rPr>
              <w:t xml:space="preserve"> облачно с прояснениями</w:t>
            </w:r>
          </w:p>
        </w:tc>
      </w:tr>
      <w:tr>
        <w:trPr>
          <w:trHeight w:val="851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01.01</w:t>
            </w:r>
            <w:r>
              <w:rPr>
                <w:sz w:val="26"/>
                <w:szCs w:val="26"/>
              </w:rPr>
              <w:t xml:space="preserve"> ночью на большей части, днем по востоку кратковременный снег</w:t>
            </w:r>
          </w:p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 xml:space="preserve">02.01 </w:t>
            </w:r>
            <w:r>
              <w:rPr>
                <w:sz w:val="26"/>
                <w:szCs w:val="26"/>
              </w:rPr>
              <w:t>ночью по западной половине, днем на большей части кратковременные осадки (мокрый снег, переходящий в дождь)</w:t>
            </w:r>
          </w:p>
        </w:tc>
      </w:tr>
      <w:tr>
        <w:trPr>
          <w:trHeight w:val="851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9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60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 xml:space="preserve">01.01 </w:t>
            </w:r>
            <w:r>
              <w:rPr>
                <w:sz w:val="26"/>
                <w:szCs w:val="26"/>
              </w:rPr>
              <w:t>на дорогах гололедица</w:t>
            </w:r>
            <w:r>
              <w:rPr>
                <w:i/>
                <w:sz w:val="26"/>
                <w:szCs w:val="26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60"/>
              <w:rPr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 xml:space="preserve">02.01 </w:t>
            </w:r>
            <w:r>
              <w:rPr>
                <w:sz w:val="26"/>
                <w:szCs w:val="26"/>
              </w:rPr>
              <w:t>местами туман, гололед, гололедица, ночью и утром на отдельных участках дорог гололедица</w:t>
            </w:r>
          </w:p>
        </w:tc>
      </w:tr>
      <w:tr>
        <w:trPr>
          <w:trHeight w:val="595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60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01.01</w:t>
            </w:r>
            <w:r>
              <w:rPr>
                <w:sz w:val="26"/>
                <w:szCs w:val="26"/>
              </w:rPr>
              <w:t xml:space="preserve"> северо-западный 4-9 м/с</w:t>
            </w:r>
            <w:r>
              <w:rPr>
                <w:i/>
                <w:sz w:val="26"/>
                <w:szCs w:val="26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60"/>
              <w:rPr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 xml:space="preserve">02.01 </w:t>
            </w:r>
            <w:r>
              <w:rPr>
                <w:sz w:val="26"/>
                <w:szCs w:val="26"/>
              </w:rPr>
              <w:t>южный, юго-западный 4-9 м/с, днем порывы до 14 м/с</w:t>
            </w:r>
          </w:p>
        </w:tc>
      </w:tr>
      <w:tr>
        <w:trPr>
          <w:trHeight w:val="1106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i/>
                <w:sz w:val="26"/>
                <w:szCs w:val="26"/>
              </w:rPr>
              <w:t xml:space="preserve">01.01 </w:t>
            </w:r>
            <w:r>
              <w:rPr>
                <w:sz w:val="26"/>
                <w:szCs w:val="26"/>
              </w:rPr>
              <w:t xml:space="preserve">минимальная ночью </w:t>
            </w:r>
            <w:r>
              <w:rPr>
                <w:color w:val="0000FF"/>
                <w:sz w:val="26"/>
                <w:szCs w:val="26"/>
              </w:rPr>
              <w:t>-1 -6ºС</w:t>
            </w:r>
            <w:r>
              <w:rPr>
                <w:sz w:val="26"/>
                <w:szCs w:val="26"/>
              </w:rPr>
              <w:t xml:space="preserve">, по западу при прояснениях до </w:t>
            </w:r>
            <w:r>
              <w:rPr>
                <w:color w:val="0000FF"/>
                <w:sz w:val="26"/>
                <w:szCs w:val="26"/>
              </w:rPr>
              <w:t>-8</w:t>
            </w:r>
            <w:r>
              <w:rPr>
                <w:rFonts w:eastAsia="Symbol" w:cs="Symbol" w:ascii="Symbol" w:hAnsi="Symbol"/>
                <w:color w:val="0000FF"/>
                <w:sz w:val="26"/>
                <w:szCs w:val="26"/>
              </w:rPr>
              <w:t></w:t>
            </w:r>
            <w:r>
              <w:rPr>
                <w:color w:val="0000FF"/>
                <w:sz w:val="26"/>
                <w:szCs w:val="26"/>
              </w:rPr>
              <w:t>С</w:t>
            </w:r>
            <w:r>
              <w:rPr>
                <w:sz w:val="26"/>
                <w:szCs w:val="26"/>
              </w:rPr>
              <w:t xml:space="preserve">,    </w:t>
            </w:r>
          </w:p>
          <w:p>
            <w:pPr>
              <w:pStyle w:val="Normal"/>
              <w:spacing w:lineRule="exact" w:line="260"/>
              <w:rPr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 xml:space="preserve">максимальная днем </w:t>
            </w:r>
            <w:r>
              <w:rPr>
                <w:color w:val="FF0000"/>
                <w:sz w:val="26"/>
                <w:szCs w:val="26"/>
              </w:rPr>
              <w:t>0, -5ºС</w:t>
            </w:r>
            <w:r>
              <w:rPr>
                <w:i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lineRule="exact" w:line="260"/>
              <w:rPr/>
            </w:pPr>
            <w:r>
              <w:rPr>
                <w:i/>
                <w:sz w:val="26"/>
                <w:szCs w:val="26"/>
              </w:rPr>
              <w:t xml:space="preserve">02.01 </w:t>
            </w:r>
            <w:r>
              <w:rPr>
                <w:sz w:val="26"/>
                <w:szCs w:val="26"/>
              </w:rPr>
              <w:t xml:space="preserve">минимальная ночью </w:t>
            </w:r>
            <w:r>
              <w:rPr>
                <w:color w:val="0000FF"/>
                <w:sz w:val="26"/>
                <w:szCs w:val="26"/>
              </w:rPr>
              <w:t>-3 -8ºС</w:t>
            </w:r>
            <w:r>
              <w:rPr>
                <w:sz w:val="26"/>
                <w:szCs w:val="26"/>
              </w:rPr>
              <w:t xml:space="preserve">, по западу </w:t>
            </w:r>
            <w:r>
              <w:rPr>
                <w:color w:val="0000FF"/>
                <w:sz w:val="26"/>
                <w:szCs w:val="26"/>
              </w:rPr>
              <w:t>-2, +2</w:t>
            </w:r>
            <w:r>
              <w:rPr>
                <w:rFonts w:eastAsia="Symbol" w:cs="Symbol" w:ascii="Symbol" w:hAnsi="Symbol"/>
                <w:color w:val="0000FF"/>
                <w:sz w:val="26"/>
                <w:szCs w:val="26"/>
              </w:rPr>
              <w:t></w:t>
            </w:r>
            <w:r>
              <w:rPr>
                <w:color w:val="0000FF"/>
                <w:sz w:val="26"/>
                <w:szCs w:val="26"/>
              </w:rPr>
              <w:t>С</w:t>
            </w:r>
            <w:r>
              <w:rPr>
                <w:sz w:val="26"/>
                <w:szCs w:val="26"/>
              </w:rPr>
              <w:t xml:space="preserve">, </w:t>
            </w:r>
          </w:p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 xml:space="preserve">максимальная днем </w:t>
            </w:r>
            <w:r>
              <w:rPr>
                <w:color w:val="FF0000"/>
                <w:sz w:val="26"/>
                <w:szCs w:val="26"/>
              </w:rPr>
              <w:t>-1, +4ºС</w:t>
            </w:r>
          </w:p>
        </w:tc>
      </w:tr>
      <w:tr>
        <w:trPr>
          <w:trHeight w:val="794" w:hRule="exact"/>
        </w:trPr>
        <w:tc>
          <w:tcPr>
            <w:tcW w:w="10716" w:type="dxa"/>
            <w:gridSpan w:val="4"/>
            <w:tcBorders>
              <w:top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50"/>
              <w:jc w:val="center"/>
              <w:rPr/>
            </w:pPr>
            <w:r>
              <w:rPr>
                <w:i/>
                <w:color w:val="993366"/>
                <w:sz w:val="26"/>
                <w:szCs w:val="26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6"/>
                <w:szCs w:val="26"/>
                <w:u w:val="single"/>
              </w:rPr>
              <w:t xml:space="preserve">30 декабря </w:t>
            </w:r>
            <w:r>
              <w:rPr>
                <w:i/>
                <w:color w:val="993366"/>
                <w:sz w:val="26"/>
                <w:szCs w:val="26"/>
              </w:rPr>
              <w:t xml:space="preserve"> (за период с 1936 по 2010 г.г.):</w:t>
            </w:r>
          </w:p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50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аксимальная температура воздуха днем</w:t>
            </w:r>
            <w:r>
              <w:rPr>
                <w:b/>
                <w:color w:val="FF0000"/>
                <w:sz w:val="26"/>
                <w:szCs w:val="26"/>
              </w:rPr>
              <w:t xml:space="preserve"> +6,4</w:t>
            </w:r>
            <w:r>
              <w:rPr>
                <w:rFonts w:eastAsia="Symbol" w:cs="Symbol" w:ascii="Symbol" w:hAnsi="Symbol"/>
                <w:b/>
                <w:color w:val="FF0000"/>
                <w:sz w:val="26"/>
                <w:szCs w:val="26"/>
              </w:rPr>
              <w:t></w:t>
            </w:r>
            <w:r>
              <w:rPr>
                <w:b/>
                <w:color w:val="FF0000"/>
                <w:sz w:val="26"/>
                <w:szCs w:val="26"/>
              </w:rPr>
              <w:t>С</w:t>
            </w:r>
            <w:r>
              <w:rPr>
                <w:color w:val="0000FF"/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 xml:space="preserve">(1994 год), </w:t>
            </w:r>
            <w:r>
              <w:rPr>
                <w:color w:val="000000"/>
                <w:sz w:val="26"/>
                <w:szCs w:val="26"/>
              </w:rPr>
              <w:t>минимальная температура воздуха ночью</w:t>
            </w:r>
            <w:r>
              <w:rPr>
                <w:color w:val="0000FF"/>
                <w:sz w:val="26"/>
                <w:szCs w:val="26"/>
              </w:rPr>
              <w:t xml:space="preserve"> </w:t>
            </w:r>
            <w:r>
              <w:rPr>
                <w:b/>
                <w:color w:val="0000FF"/>
                <w:sz w:val="26"/>
                <w:szCs w:val="26"/>
              </w:rPr>
              <w:t>-33,2</w:t>
            </w:r>
            <w:r>
              <w:rPr>
                <w:rFonts w:eastAsia="Symbol" w:cs="Symbol" w:ascii="Symbol" w:hAnsi="Symbol"/>
                <w:b/>
                <w:color w:val="0000FF"/>
                <w:sz w:val="26"/>
                <w:szCs w:val="26"/>
              </w:rPr>
              <w:t></w:t>
            </w:r>
            <w:r>
              <w:rPr>
                <w:b/>
                <w:color w:val="0000FF"/>
                <w:sz w:val="26"/>
                <w:szCs w:val="26"/>
              </w:rPr>
              <w:t>С</w:t>
            </w:r>
            <w:r>
              <w:rPr>
                <w:color w:val="0000FF"/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>(</w:t>
            </w:r>
            <w:r>
              <w:rPr>
                <w:sz w:val="26"/>
                <w:szCs w:val="26"/>
                <w:lang w:val="be-BY"/>
              </w:rPr>
              <w:t xml:space="preserve">1978 год), наибольшая высота снежного покрова </w:t>
            </w:r>
            <w:r>
              <w:rPr>
                <w:b/>
                <w:color w:val="800080"/>
                <w:sz w:val="26"/>
                <w:szCs w:val="26"/>
                <w:lang w:val="be-BY"/>
              </w:rPr>
              <w:t>40 см</w:t>
            </w:r>
            <w:r>
              <w:rPr>
                <w:sz w:val="26"/>
                <w:szCs w:val="26"/>
                <w:lang w:val="be-BY"/>
              </w:rPr>
              <w:t xml:space="preserve"> (2010 год)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45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character" w:styleId="WW8Num1z0">
    <w:name w:val="WW8Num1z0"/>
    <w:qFormat/>
    <w:rPr>
      <w:i/>
    </w:rPr>
  </w:style>
  <w:style w:type="character" w:styleId="WW8Num2z0">
    <w:name w:val="WW8Num2z0"/>
    <w:qFormat/>
    <w:rPr>
      <w:i/>
    </w:rPr>
  </w:style>
  <w:style w:type="character" w:styleId="WW8Num3z0">
    <w:name w:val="WW8Num3z0"/>
    <w:qFormat/>
    <w:rPr>
      <w:i/>
      <w:color w:val="000000"/>
    </w:rPr>
  </w:style>
  <w:style w:type="character" w:styleId="WW8Num4z0">
    <w:name w:val="WW8Num4z0"/>
    <w:qFormat/>
    <w:rPr>
      <w:i/>
      <w:color w:val="000000"/>
    </w:rPr>
  </w:style>
  <w:style w:type="character" w:styleId="WW8Num5z0">
    <w:name w:val="WW8Num5z0"/>
    <w:qFormat/>
    <w:rPr>
      <w:i/>
    </w:rPr>
  </w:style>
  <w:style w:type="character" w:styleId="WW8Num6z0">
    <w:name w:val="WW8Num6z0"/>
    <w:qFormat/>
    <w:rPr>
      <w:i/>
      <w:color w:val="000000"/>
    </w:rPr>
  </w:style>
  <w:style w:type="character" w:styleId="WW8Num7z0">
    <w:name w:val="WW8Num7z0"/>
    <w:qFormat/>
    <w:rPr>
      <w:i/>
    </w:rPr>
  </w:style>
  <w:style w:type="character" w:styleId="WW8Num8z0">
    <w:name w:val="WW8Num8z0"/>
    <w:qFormat/>
    <w:rPr>
      <w:i/>
    </w:rPr>
  </w:style>
  <w:style w:type="character" w:styleId="WW8Num9z0">
    <w:name w:val="WW8Num9z0"/>
    <w:qFormat/>
    <w:rPr>
      <w:i/>
    </w:rPr>
  </w:style>
  <w:style w:type="character" w:styleId="WW8Num10z0">
    <w:name w:val="WW8Num10z0"/>
    <w:qFormat/>
    <w:rPr>
      <w:i/>
    </w:rPr>
  </w:style>
  <w:style w:type="character" w:styleId="WW8Num11z0">
    <w:name w:val="WW8Num11z0"/>
    <w:qFormat/>
    <w:rPr>
      <w:i/>
    </w:rPr>
  </w:style>
  <w:style w:type="character" w:styleId="WW8Num12z0">
    <w:name w:val="WW8Num12z0"/>
    <w:qFormat/>
    <w:rPr>
      <w:i/>
    </w:rPr>
  </w:style>
  <w:style w:type="character" w:styleId="WW8Num13z0">
    <w:name w:val="WW8Num13z0"/>
    <w:qFormat/>
    <w:rPr>
      <w:i/>
    </w:rPr>
  </w:style>
  <w:style w:type="character" w:styleId="WW8Num14z0">
    <w:name w:val="WW8Num14z0"/>
    <w:qFormat/>
    <w:rPr>
      <w:i/>
    </w:rPr>
  </w:style>
  <w:style w:type="character" w:styleId="WW8Num15z0">
    <w:name w:val="WW8Num15z0"/>
    <w:qFormat/>
    <w:rPr>
      <w:i/>
      <w:color w:val="000000"/>
    </w:rPr>
  </w:style>
  <w:style w:type="character" w:styleId="WW8Num16z0">
    <w:name w:val="WW8Num16z0"/>
    <w:qFormat/>
    <w:rPr>
      <w:i/>
    </w:rPr>
  </w:style>
  <w:style w:type="character" w:styleId="WW8Num17z0">
    <w:name w:val="WW8Num17z0"/>
    <w:qFormat/>
    <w:rPr>
      <w:i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i/>
    </w:rPr>
  </w:style>
  <w:style w:type="character" w:styleId="WW8Num19z0">
    <w:name w:val="WW8Num19z0"/>
    <w:qFormat/>
    <w:rPr>
      <w:i/>
    </w:rPr>
  </w:style>
  <w:style w:type="character" w:styleId="WW8Num20z0">
    <w:name w:val="WW8Num20z0"/>
    <w:qFormat/>
    <w:rPr>
      <w:i/>
    </w:rPr>
  </w:style>
  <w:style w:type="character" w:styleId="WW8Num21z0">
    <w:name w:val="WW8Num21z0"/>
    <w:qFormat/>
    <w:rPr>
      <w:i/>
    </w:rPr>
  </w:style>
  <w:style w:type="character" w:styleId="WW8Num22z0">
    <w:name w:val="WW8Num22z0"/>
    <w:qFormat/>
    <w:rPr>
      <w:i/>
    </w:rPr>
  </w:style>
  <w:style w:type="character" w:styleId="WW8Num23z0">
    <w:name w:val="WW8Num23z0"/>
    <w:qFormat/>
    <w:rPr>
      <w:i/>
    </w:rPr>
  </w:style>
  <w:style w:type="character" w:styleId="WW8Num24z0">
    <w:name w:val="WW8Num24z0"/>
    <w:qFormat/>
    <w:rPr>
      <w:i/>
    </w:rPr>
  </w:style>
  <w:style w:type="character" w:styleId="WW8Num25z0">
    <w:name w:val="WW8Num25z0"/>
    <w:qFormat/>
    <w:rPr>
      <w:i/>
    </w:rPr>
  </w:style>
  <w:style w:type="character" w:styleId="WW8Num26z0">
    <w:name w:val="WW8Num26z0"/>
    <w:qFormat/>
    <w:rPr>
      <w:i/>
    </w:rPr>
  </w:style>
  <w:style w:type="character" w:styleId="WW8Num27z0">
    <w:name w:val="WW8Num27z0"/>
    <w:qFormat/>
    <w:rPr>
      <w:i/>
      <w:color w:val="000000"/>
    </w:rPr>
  </w:style>
  <w:style w:type="character" w:styleId="WW8Num28z0">
    <w:name w:val="WW8Num28z0"/>
    <w:qFormat/>
    <w:rPr>
      <w:i/>
    </w:rPr>
  </w:style>
  <w:style w:type="character" w:styleId="WW8Num29z0">
    <w:name w:val="WW8Num29z0"/>
    <w:qFormat/>
    <w:rPr>
      <w:i/>
    </w:rPr>
  </w:style>
  <w:style w:type="character" w:styleId="WW8Num30z0">
    <w:name w:val="WW8Num30z0"/>
    <w:qFormat/>
    <w:rPr>
      <w:i/>
    </w:rPr>
  </w:style>
  <w:style w:type="character" w:styleId="WW8Num31z0">
    <w:name w:val="WW8Num31z0"/>
    <w:qFormat/>
    <w:rPr>
      <w:i/>
    </w:rPr>
  </w:style>
  <w:style w:type="character" w:styleId="WW8Num32z0">
    <w:name w:val="WW8Num32z0"/>
    <w:qFormat/>
    <w:rPr>
      <w:i/>
    </w:rPr>
  </w:style>
  <w:style w:type="character" w:styleId="WW8Num33z0">
    <w:name w:val="WW8Num33z0"/>
    <w:qFormat/>
    <w:rPr>
      <w:i/>
    </w:rPr>
  </w:style>
  <w:style w:type="character" w:styleId="WW8Num34z0">
    <w:name w:val="WW8Num34z0"/>
    <w:qFormat/>
    <w:rPr>
      <w:i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wmf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oleObject" Target="embeddings/oleObject1.bin"/><Relationship Id="rId8" Type="http://schemas.openxmlformats.org/officeDocument/2006/relationships/image" Target="media/image6.bmp"/><Relationship Id="rId9" Type="http://schemas.openxmlformats.org/officeDocument/2006/relationships/image" Target="media/image7.pn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30T12:42:00Z</dcterms:created>
  <dc:creator>ООПГМИ</dc:creator>
  <dc:description/>
  <cp:keywords/>
  <dc:language>en-US</dc:language>
  <cp:lastModifiedBy>Admin</cp:lastModifiedBy>
  <cp:lastPrinted>2011-12-30T12:40:00Z</cp:lastPrinted>
  <dcterms:modified xsi:type="dcterms:W3CDTF">2011-12-30T12:42:00Z</dcterms:modified>
  <cp:revision>2</cp:revision>
  <dc:subject/>
  <dc:title> </dc:title>
</cp:coreProperties>
</file>